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1"/>
        <w:kinsoku w:val="false"/>
        <w:overflowPunct w:val="false"/>
        <w:spacing w:lineRule="exact" w:line="1407"/>
        <w:ind w:left="1332" w:right="1231" w:hanging="0"/>
        <w:rPr>
          <w:color w:val="4F6128"/>
        </w:rPr>
      </w:pPr>
      <w:r>
        <w:rPr>
          <w:color w:val="4F6128"/>
        </w:rPr>
        <w:t>Study Timetable</w:t>
      </w:r>
    </w:p>
    <w:p>
      <w:pPr>
        <w:pStyle w:val="TextBody"/>
        <w:kinsoku w:val="false"/>
        <w:overflowPunct w:val="false"/>
        <w:spacing w:before="233" w:after="0"/>
        <w:ind w:left="1332" w:right="1229" w:hanging="0"/>
        <w:jc w:val="center"/>
        <w:rPr>
          <w:color w:val="4F6128"/>
          <w:sz w:val="130"/>
          <w:szCs w:val="130"/>
        </w:rPr>
      </w:pPr>
      <w:r>
        <w:rPr>
          <w:color w:val="4F6128"/>
          <w:sz w:val="130"/>
          <w:szCs w:val="130"/>
        </w:rPr>
        <w:t>Template</w:t>
      </w:r>
    </w:p>
    <w:p>
      <w:pPr>
        <w:pStyle w:val="TextBody"/>
        <w:kinsoku w:val="false"/>
        <w:overflowPunct w:val="false"/>
        <w:spacing w:before="5" w:after="0"/>
        <w:rPr>
          <w:color w:val="4F6128"/>
          <w:sz w:val="119"/>
          <w:szCs w:val="119"/>
        </w:rPr>
      </w:pPr>
      <w:r>
        <w:rPr>
          <w:color w:val="4F6128"/>
          <w:sz w:val="119"/>
          <w:szCs w:val="119"/>
        </w:rPr>
      </w:r>
    </w:p>
    <w:p>
      <w:pPr>
        <w:pStyle w:val="TextBody"/>
        <w:kinsoku w:val="false"/>
        <w:overflowPunct w:val="false"/>
        <w:spacing w:lineRule="auto" w:line="360"/>
        <w:ind w:left="1332" w:right="1235" w:hanging="0"/>
        <w:jc w:val="center"/>
        <w:rPr/>
      </w:pPr>
      <w:r>
        <w:rPr/>
        <w:t xml:space="preserve">We recommend studying for </w:t>
      </w:r>
      <w:r>
        <w:rPr>
          <w:u w:val="single" w:color="000000"/>
        </w:rPr>
        <w:t xml:space="preserve">at least </w:t>
      </w:r>
      <w:r>
        <w:rPr/>
        <w:t xml:space="preserve">6 weeks before your exams start. However you need to figure out how much study </w:t>
      </w:r>
      <w:r>
        <w:rPr>
          <w:u w:val="single" w:color="000000"/>
        </w:rPr>
        <w:t xml:space="preserve">you </w:t>
      </w:r>
      <w:r>
        <w:rPr/>
        <w:t>need to do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20" w:right="620" w:gutter="0" w:header="420" w:top="1260" w:footer="509" w:bottom="7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22" w:after="0"/>
        <w:ind w:left="1327" w:right="1235" w:hanging="0"/>
        <w:jc w:val="center"/>
        <w:rPr/>
      </w:pPr>
      <w:r>
        <w:rPr/>
        <w:t>If you’re behind in your school work you should probably start studying today!</w:t>
      </w:r>
    </w:p>
    <w:p>
      <w:pPr>
        <w:pStyle w:val="TextBody"/>
        <w:kinsoku w:val="false"/>
        <w:overflowPunct w:val="false"/>
        <w:spacing w:lineRule="exact" w:line="362"/>
        <w:ind w:left="29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52700</wp:posOffset>
                </wp:positionH>
                <wp:positionV relativeFrom="page">
                  <wp:posOffset>4103370</wp:posOffset>
                </wp:positionV>
                <wp:extent cx="95250" cy="292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91960"/>
                          <a:chOff x="0" y="0"/>
                          <a:chExt cx="95400" cy="2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60">
                                <a:moveTo>
                                  <a:pt x="99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200"/>
                                </a:lnTo>
                                <a:lnTo>
                                  <a:pt x="99" y="20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60">
                                <a:moveTo>
                                  <a:pt x="150" y="309"/>
                                </a:moveTo>
                                <a:lnTo>
                                  <a:pt x="0" y="310"/>
                                </a:lnTo>
                                <a:lnTo>
                                  <a:pt x="75" y="460"/>
                                </a:lnTo>
                                <a:lnTo>
                                  <a:pt x="150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323.1pt;width:7.5pt;height:23pt" coordorigin="4020,6462" coordsize="150,460">
                <v:shape id="shape_0" coordsize="150,460" path="m99,0l49,0l49,200l99,200l99,0xe" fillcolor="#474329" stroked="f" o:allowincell="f" style="position:absolute;left:4020;top:6462;width:149;height:459;mso-wrap-style:none;v-text-anchor:middle;mso-position-horizontal-relative:page;mso-position-vertical-relative:page">
                  <v:fill o:detectmouseclick="t" type="solid" color2="#b8bcd6"/>
                  <v:stroke color="#3465a4" joinstyle="round" endcap="flat"/>
                  <w10:wrap type="none"/>
                </v:shape>
                <v:shape id="shape_0" coordsize="150,460" path="m150,309l0,310l75,460l150,309xe" fillcolor="#474329" stroked="f" o:allowincell="f" style="position:absolute;left:4020;top:6462;width:149;height:459;mso-wrap-style:none;v-text-anchor:middle;mso-position-horizontal-relative:page;mso-position-vertical-relative:page">
                  <v:fill o:detectmouseclick="t" type="solid" color2="#b8bcd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89245</wp:posOffset>
                </wp:positionH>
                <wp:positionV relativeFrom="page">
                  <wp:posOffset>2436495</wp:posOffset>
                </wp:positionV>
                <wp:extent cx="4683125" cy="1795780"/>
                <wp:effectExtent l="29210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1795680"/>
                          <a:chOff x="0" y="0"/>
                          <a:chExt cx="4683240" cy="179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324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6" h="2739">
                                <a:moveTo>
                                  <a:pt x="6829" y="0"/>
                                </a:moveTo>
                                <a:lnTo>
                                  <a:pt x="456" y="0"/>
                                </a:lnTo>
                                <a:lnTo>
                                  <a:pt x="382" y="5"/>
                                </a:lnTo>
                                <a:lnTo>
                                  <a:pt x="312" y="23"/>
                                </a:lnTo>
                                <a:lnTo>
                                  <a:pt x="246" y="50"/>
                                </a:lnTo>
                                <a:lnTo>
                                  <a:pt x="186" y="88"/>
                                </a:lnTo>
                                <a:lnTo>
                                  <a:pt x="133" y="133"/>
                                </a:lnTo>
                                <a:lnTo>
                                  <a:pt x="88" y="186"/>
                                </a:lnTo>
                                <a:lnTo>
                                  <a:pt x="50" y="246"/>
                                </a:lnTo>
                                <a:lnTo>
                                  <a:pt x="23" y="312"/>
                                </a:lnTo>
                                <a:lnTo>
                                  <a:pt x="5" y="382"/>
                                </a:lnTo>
                                <a:lnTo>
                                  <a:pt x="0" y="456"/>
                                </a:lnTo>
                                <a:lnTo>
                                  <a:pt x="0" y="2282"/>
                                </a:lnTo>
                                <a:lnTo>
                                  <a:pt x="5" y="2356"/>
                                </a:lnTo>
                                <a:lnTo>
                                  <a:pt x="23" y="2426"/>
                                </a:lnTo>
                                <a:lnTo>
                                  <a:pt x="50" y="2492"/>
                                </a:lnTo>
                                <a:lnTo>
                                  <a:pt x="88" y="2552"/>
                                </a:lnTo>
                                <a:lnTo>
                                  <a:pt x="133" y="2605"/>
                                </a:lnTo>
                                <a:lnTo>
                                  <a:pt x="186" y="2650"/>
                                </a:lnTo>
                                <a:lnTo>
                                  <a:pt x="246" y="2688"/>
                                </a:lnTo>
                                <a:lnTo>
                                  <a:pt x="312" y="2715"/>
                                </a:lnTo>
                                <a:lnTo>
                                  <a:pt x="382" y="2733"/>
                                </a:lnTo>
                                <a:lnTo>
                                  <a:pt x="456" y="2739"/>
                                </a:lnTo>
                                <a:lnTo>
                                  <a:pt x="6829" y="2739"/>
                                </a:lnTo>
                                <a:lnTo>
                                  <a:pt x="6903" y="2733"/>
                                </a:lnTo>
                                <a:lnTo>
                                  <a:pt x="6973" y="2715"/>
                                </a:lnTo>
                                <a:lnTo>
                                  <a:pt x="7039" y="2688"/>
                                </a:lnTo>
                                <a:lnTo>
                                  <a:pt x="7099" y="2650"/>
                                </a:lnTo>
                                <a:lnTo>
                                  <a:pt x="7152" y="2605"/>
                                </a:lnTo>
                                <a:lnTo>
                                  <a:pt x="7197" y="2552"/>
                                </a:lnTo>
                                <a:lnTo>
                                  <a:pt x="7235" y="2492"/>
                                </a:lnTo>
                                <a:lnTo>
                                  <a:pt x="7262" y="2426"/>
                                </a:lnTo>
                                <a:lnTo>
                                  <a:pt x="7280" y="2356"/>
                                </a:lnTo>
                                <a:lnTo>
                                  <a:pt x="7286" y="2282"/>
                                </a:lnTo>
                                <a:lnTo>
                                  <a:pt x="7286" y="456"/>
                                </a:lnTo>
                                <a:lnTo>
                                  <a:pt x="7280" y="382"/>
                                </a:lnTo>
                                <a:lnTo>
                                  <a:pt x="7262" y="312"/>
                                </a:lnTo>
                                <a:lnTo>
                                  <a:pt x="7235" y="246"/>
                                </a:lnTo>
                                <a:lnTo>
                                  <a:pt x="7197" y="186"/>
                                </a:lnTo>
                                <a:lnTo>
                                  <a:pt x="7152" y="133"/>
                                </a:lnTo>
                                <a:lnTo>
                                  <a:pt x="7099" y="88"/>
                                </a:lnTo>
                                <a:lnTo>
                                  <a:pt x="7039" y="50"/>
                                </a:lnTo>
                                <a:lnTo>
                                  <a:pt x="6973" y="23"/>
                                </a:lnTo>
                                <a:lnTo>
                                  <a:pt x="6903" y="5"/>
                                </a:lnTo>
                                <a:lnTo>
                                  <a:pt x="6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324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6" h="2739">
                                <a:moveTo>
                                  <a:pt x="456" y="0"/>
                                </a:moveTo>
                                <a:lnTo>
                                  <a:pt x="382" y="5"/>
                                </a:lnTo>
                                <a:lnTo>
                                  <a:pt x="312" y="23"/>
                                </a:lnTo>
                                <a:lnTo>
                                  <a:pt x="246" y="50"/>
                                </a:lnTo>
                                <a:lnTo>
                                  <a:pt x="186" y="88"/>
                                </a:lnTo>
                                <a:lnTo>
                                  <a:pt x="133" y="133"/>
                                </a:lnTo>
                                <a:lnTo>
                                  <a:pt x="88" y="186"/>
                                </a:lnTo>
                                <a:lnTo>
                                  <a:pt x="50" y="246"/>
                                </a:lnTo>
                                <a:lnTo>
                                  <a:pt x="23" y="312"/>
                                </a:lnTo>
                                <a:lnTo>
                                  <a:pt x="5" y="382"/>
                                </a:lnTo>
                                <a:lnTo>
                                  <a:pt x="0" y="456"/>
                                </a:lnTo>
                                <a:lnTo>
                                  <a:pt x="0" y="2282"/>
                                </a:lnTo>
                                <a:lnTo>
                                  <a:pt x="5" y="2356"/>
                                </a:lnTo>
                                <a:lnTo>
                                  <a:pt x="23" y="2426"/>
                                </a:lnTo>
                                <a:lnTo>
                                  <a:pt x="50" y="2492"/>
                                </a:lnTo>
                                <a:lnTo>
                                  <a:pt x="88" y="2552"/>
                                </a:lnTo>
                                <a:lnTo>
                                  <a:pt x="133" y="2605"/>
                                </a:lnTo>
                                <a:lnTo>
                                  <a:pt x="186" y="2650"/>
                                </a:lnTo>
                                <a:lnTo>
                                  <a:pt x="246" y="2688"/>
                                </a:lnTo>
                                <a:lnTo>
                                  <a:pt x="312" y="2715"/>
                                </a:lnTo>
                                <a:lnTo>
                                  <a:pt x="382" y="2733"/>
                                </a:lnTo>
                                <a:lnTo>
                                  <a:pt x="456" y="2739"/>
                                </a:lnTo>
                                <a:lnTo>
                                  <a:pt x="6829" y="2739"/>
                                </a:lnTo>
                                <a:lnTo>
                                  <a:pt x="6903" y="2733"/>
                                </a:lnTo>
                                <a:lnTo>
                                  <a:pt x="6973" y="2715"/>
                                </a:lnTo>
                                <a:lnTo>
                                  <a:pt x="7039" y="2688"/>
                                </a:lnTo>
                                <a:lnTo>
                                  <a:pt x="7099" y="2650"/>
                                </a:lnTo>
                                <a:lnTo>
                                  <a:pt x="7152" y="2605"/>
                                </a:lnTo>
                                <a:lnTo>
                                  <a:pt x="7197" y="2552"/>
                                </a:lnTo>
                                <a:lnTo>
                                  <a:pt x="7235" y="2492"/>
                                </a:lnTo>
                                <a:lnTo>
                                  <a:pt x="7262" y="2426"/>
                                </a:lnTo>
                                <a:lnTo>
                                  <a:pt x="7280" y="2356"/>
                                </a:lnTo>
                                <a:lnTo>
                                  <a:pt x="7286" y="2282"/>
                                </a:lnTo>
                                <a:lnTo>
                                  <a:pt x="7286" y="456"/>
                                </a:lnTo>
                                <a:lnTo>
                                  <a:pt x="7280" y="382"/>
                                </a:lnTo>
                                <a:lnTo>
                                  <a:pt x="7262" y="312"/>
                                </a:lnTo>
                                <a:lnTo>
                                  <a:pt x="7235" y="246"/>
                                </a:lnTo>
                                <a:lnTo>
                                  <a:pt x="7197" y="186"/>
                                </a:lnTo>
                                <a:lnTo>
                                  <a:pt x="7152" y="133"/>
                                </a:lnTo>
                                <a:lnTo>
                                  <a:pt x="7099" y="88"/>
                                </a:lnTo>
                                <a:lnTo>
                                  <a:pt x="7039" y="50"/>
                                </a:lnTo>
                                <a:lnTo>
                                  <a:pt x="6973" y="23"/>
                                </a:lnTo>
                                <a:lnTo>
                                  <a:pt x="6903" y="5"/>
                                </a:lnTo>
                                <a:lnTo>
                                  <a:pt x="6829" y="0"/>
                                </a:lnTo>
                                <a:lnTo>
                                  <a:pt x="4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7280"/>
                            <a:ext cx="4188600" cy="176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6" h="2698">
                                <a:moveTo>
                                  <a:pt x="6066" y="0"/>
                                </a:moveTo>
                                <a:lnTo>
                                  <a:pt x="449" y="0"/>
                                </a:lnTo>
                                <a:lnTo>
                                  <a:pt x="376" y="5"/>
                                </a:lnTo>
                                <a:lnTo>
                                  <a:pt x="307" y="22"/>
                                </a:lnTo>
                                <a:lnTo>
                                  <a:pt x="243" y="50"/>
                                </a:lnTo>
                                <a:lnTo>
                                  <a:pt x="184" y="86"/>
                                </a:lnTo>
                                <a:lnTo>
                                  <a:pt x="131" y="131"/>
                                </a:lnTo>
                                <a:lnTo>
                                  <a:pt x="86" y="184"/>
                                </a:lnTo>
                                <a:lnTo>
                                  <a:pt x="50" y="243"/>
                                </a:lnTo>
                                <a:lnTo>
                                  <a:pt x="22" y="307"/>
                                </a:lnTo>
                                <a:lnTo>
                                  <a:pt x="5" y="376"/>
                                </a:lnTo>
                                <a:lnTo>
                                  <a:pt x="0" y="449"/>
                                </a:lnTo>
                                <a:lnTo>
                                  <a:pt x="0" y="2248"/>
                                </a:lnTo>
                                <a:lnTo>
                                  <a:pt x="5" y="2321"/>
                                </a:lnTo>
                                <a:lnTo>
                                  <a:pt x="22" y="2390"/>
                                </a:lnTo>
                                <a:lnTo>
                                  <a:pt x="50" y="2454"/>
                                </a:lnTo>
                                <a:lnTo>
                                  <a:pt x="86" y="2513"/>
                                </a:lnTo>
                                <a:lnTo>
                                  <a:pt x="131" y="2566"/>
                                </a:lnTo>
                                <a:lnTo>
                                  <a:pt x="184" y="2611"/>
                                </a:lnTo>
                                <a:lnTo>
                                  <a:pt x="243" y="2647"/>
                                </a:lnTo>
                                <a:lnTo>
                                  <a:pt x="307" y="2675"/>
                                </a:lnTo>
                                <a:lnTo>
                                  <a:pt x="376" y="2692"/>
                                </a:lnTo>
                                <a:lnTo>
                                  <a:pt x="449" y="2697"/>
                                </a:lnTo>
                                <a:lnTo>
                                  <a:pt x="6066" y="2697"/>
                                </a:lnTo>
                                <a:lnTo>
                                  <a:pt x="6139" y="2692"/>
                                </a:lnTo>
                                <a:lnTo>
                                  <a:pt x="6208" y="2675"/>
                                </a:lnTo>
                                <a:lnTo>
                                  <a:pt x="6272" y="2647"/>
                                </a:lnTo>
                                <a:lnTo>
                                  <a:pt x="6331" y="2611"/>
                                </a:lnTo>
                                <a:lnTo>
                                  <a:pt x="6384" y="2566"/>
                                </a:lnTo>
                                <a:lnTo>
                                  <a:pt x="6429" y="2513"/>
                                </a:lnTo>
                                <a:lnTo>
                                  <a:pt x="6465" y="2454"/>
                                </a:lnTo>
                                <a:lnTo>
                                  <a:pt x="6493" y="2390"/>
                                </a:lnTo>
                                <a:lnTo>
                                  <a:pt x="6510" y="2321"/>
                                </a:lnTo>
                                <a:lnTo>
                                  <a:pt x="6515" y="2248"/>
                                </a:lnTo>
                                <a:lnTo>
                                  <a:pt x="6515" y="449"/>
                                </a:lnTo>
                                <a:lnTo>
                                  <a:pt x="6510" y="376"/>
                                </a:lnTo>
                                <a:lnTo>
                                  <a:pt x="6493" y="307"/>
                                </a:lnTo>
                                <a:lnTo>
                                  <a:pt x="6465" y="243"/>
                                </a:lnTo>
                                <a:lnTo>
                                  <a:pt x="6429" y="184"/>
                                </a:lnTo>
                                <a:lnTo>
                                  <a:pt x="6384" y="131"/>
                                </a:lnTo>
                                <a:lnTo>
                                  <a:pt x="6331" y="86"/>
                                </a:lnTo>
                                <a:lnTo>
                                  <a:pt x="6272" y="50"/>
                                </a:lnTo>
                                <a:lnTo>
                                  <a:pt x="6208" y="22"/>
                                </a:lnTo>
                                <a:lnTo>
                                  <a:pt x="6139" y="5"/>
                                </a:lnTo>
                                <a:lnTo>
                                  <a:pt x="60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7280"/>
                            <a:ext cx="4188600" cy="176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6" h="2698">
                                <a:moveTo>
                                  <a:pt x="449" y="0"/>
                                </a:moveTo>
                                <a:lnTo>
                                  <a:pt x="376" y="5"/>
                                </a:lnTo>
                                <a:lnTo>
                                  <a:pt x="307" y="22"/>
                                </a:lnTo>
                                <a:lnTo>
                                  <a:pt x="243" y="50"/>
                                </a:lnTo>
                                <a:lnTo>
                                  <a:pt x="184" y="86"/>
                                </a:lnTo>
                                <a:lnTo>
                                  <a:pt x="131" y="131"/>
                                </a:lnTo>
                                <a:lnTo>
                                  <a:pt x="86" y="184"/>
                                </a:lnTo>
                                <a:lnTo>
                                  <a:pt x="50" y="243"/>
                                </a:lnTo>
                                <a:lnTo>
                                  <a:pt x="22" y="307"/>
                                </a:lnTo>
                                <a:lnTo>
                                  <a:pt x="5" y="376"/>
                                </a:lnTo>
                                <a:lnTo>
                                  <a:pt x="0" y="449"/>
                                </a:lnTo>
                                <a:lnTo>
                                  <a:pt x="0" y="2248"/>
                                </a:lnTo>
                                <a:lnTo>
                                  <a:pt x="5" y="2321"/>
                                </a:lnTo>
                                <a:lnTo>
                                  <a:pt x="22" y="2390"/>
                                </a:lnTo>
                                <a:lnTo>
                                  <a:pt x="50" y="2454"/>
                                </a:lnTo>
                                <a:lnTo>
                                  <a:pt x="86" y="2513"/>
                                </a:lnTo>
                                <a:lnTo>
                                  <a:pt x="131" y="2566"/>
                                </a:lnTo>
                                <a:lnTo>
                                  <a:pt x="184" y="2611"/>
                                </a:lnTo>
                                <a:lnTo>
                                  <a:pt x="243" y="2647"/>
                                </a:lnTo>
                                <a:lnTo>
                                  <a:pt x="307" y="2675"/>
                                </a:lnTo>
                                <a:lnTo>
                                  <a:pt x="376" y="2692"/>
                                </a:lnTo>
                                <a:lnTo>
                                  <a:pt x="449" y="2697"/>
                                </a:lnTo>
                                <a:lnTo>
                                  <a:pt x="6066" y="2697"/>
                                </a:lnTo>
                                <a:lnTo>
                                  <a:pt x="6139" y="2692"/>
                                </a:lnTo>
                                <a:lnTo>
                                  <a:pt x="6208" y="2675"/>
                                </a:lnTo>
                                <a:lnTo>
                                  <a:pt x="6272" y="2647"/>
                                </a:lnTo>
                                <a:lnTo>
                                  <a:pt x="6331" y="2611"/>
                                </a:lnTo>
                                <a:lnTo>
                                  <a:pt x="6384" y="2566"/>
                                </a:lnTo>
                                <a:lnTo>
                                  <a:pt x="6429" y="2513"/>
                                </a:lnTo>
                                <a:lnTo>
                                  <a:pt x="6465" y="2454"/>
                                </a:lnTo>
                                <a:lnTo>
                                  <a:pt x="6493" y="2390"/>
                                </a:lnTo>
                                <a:lnTo>
                                  <a:pt x="6510" y="2321"/>
                                </a:lnTo>
                                <a:lnTo>
                                  <a:pt x="6515" y="2248"/>
                                </a:lnTo>
                                <a:lnTo>
                                  <a:pt x="6515" y="449"/>
                                </a:lnTo>
                                <a:lnTo>
                                  <a:pt x="6510" y="376"/>
                                </a:lnTo>
                                <a:lnTo>
                                  <a:pt x="6493" y="307"/>
                                </a:lnTo>
                                <a:lnTo>
                                  <a:pt x="6465" y="243"/>
                                </a:lnTo>
                                <a:lnTo>
                                  <a:pt x="6429" y="184"/>
                                </a:lnTo>
                                <a:lnTo>
                                  <a:pt x="6384" y="131"/>
                                </a:lnTo>
                                <a:lnTo>
                                  <a:pt x="6331" y="86"/>
                                </a:lnTo>
                                <a:lnTo>
                                  <a:pt x="6272" y="50"/>
                                </a:lnTo>
                                <a:lnTo>
                                  <a:pt x="6208" y="22"/>
                                </a:lnTo>
                                <a:lnTo>
                                  <a:pt x="6139" y="5"/>
                                </a:lnTo>
                                <a:lnTo>
                                  <a:pt x="6066" y="0"/>
                                </a:lnTo>
                                <a:lnTo>
                                  <a:pt x="4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207720"/>
                            <a:ext cx="205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72080"/>
                            <a:ext cx="3804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4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Work backwards from the date of each exam to fill in </w:t>
                              </w:r>
                              <w:r>
                                <w:rPr>
                                  <w:kern w:val="2"/>
                                  <w:sz w:val="25"/>
                                  <w:i/>
                                  <w:szCs w:val="25"/>
                                  <w:iCs/>
                                  <w:rFonts w:eastAsia="Times New Roman" w:ascii="Trebuchet MS" w:hAnsi="Trebuchet MS" w:cs="Trebuchet MS"/>
                                  <w:color w:val="auto"/>
                                  <w:lang w:val="en-US" w:bidi="bn-BD"/>
                                </w:rPr>
                                <w:t xml:space="preserve">wh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>you’re going to study for each subject. 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1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 xml:space="preserve">specific about this –  write  down  exactly what  topics of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9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>each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ubject you’re going to study for wh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151280"/>
                            <a:ext cx="3803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This will make it impossible for you to run out of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9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tudy time if you stick to your schedul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5pt;margin-top:191.85pt;width:368.75pt;height:141.4pt" coordorigin="8487,3837" coordsize="7375,2828">
                <v:shape id="shape_0" coordsize="7286,2739" path="m6829,0l456,0l382,5l312,23l246,50l186,88l133,133l88,186l50,246l23,312l5,382l0,456l0,2282l5,2356l23,2426l50,2492l88,2552l133,2605l186,2650l246,2688l312,2715l382,2733l456,2739l6829,2739l6903,2733l6973,2715l7039,2688l7099,2650l7152,2605l7197,2552l7235,2492l7262,2426l7280,2356l7286,2282l7286,456l7280,382l7262,312l7235,246l7197,186l7152,133l7099,88l7039,50l6973,23l6903,5l6829,0xe" fillcolor="#76923b" stroked="f" o:allowincell="f" style="position:absolute;left:8487;top:3837;width:7374;height:2827;mso-wrap-style:none;v-text-anchor:middle;mso-position-horizontal-relative:page;mso-position-vertical-relative:page">
                  <v:fill o:detectmouseclick="t" type="solid" color2="#896dc4"/>
                  <v:stroke color="#3465a4" joinstyle="round" endcap="flat"/>
                  <w10:wrap type="none"/>
                </v:shape>
                <v:shape id="shape_0" coordsize="7286,2739" path="m456,0l382,5l312,23l246,50l186,88l133,133l88,186l50,246l23,312l5,382l0,456l0,2282l5,2356l23,2426l50,2492l88,2552l133,2605l186,2650l246,2688l312,2715l382,2733l456,2739l6829,2739l6903,2733l6973,2715l7039,2688l7099,2650l7152,2605l7197,2552l7235,2492l7262,2426l7280,2356l7286,2282l7286,456l7280,382l7262,312l7235,246l7197,186l7152,133l7099,88l7039,50l6973,23l6903,5l6829,0l456,0xe" stroked="t" o:allowincell="f" style="position:absolute;left:8487;top:3837;width:7374;height:2827;mso-wrap-style:none;v-text-anchor:middle;mso-position-horizontal-relative:page;mso-position-vertical-relative:page">
                  <v:fill o:detectmouseclick="t" on="false"/>
                  <v:stroke color="#76923b" weight="57240" joinstyle="round" endcap="flat"/>
                  <w10:wrap type="none"/>
                </v:shape>
                <v:shape id="shape_0" coordsize="6516,2698" path="m6066,0l449,0l376,5l307,22l243,50l184,86l131,131l86,184l50,243l22,307l5,376l0,449l0,2248l5,2321l22,2390l50,2454l86,2513l131,2566l184,2611l243,2647l307,2675l376,2692l449,2697l6066,2697l6139,2692l6208,2675l6272,2647l6331,2611l6384,2566l6429,2513l6465,2454l6493,2390l6510,2321l6515,2248l6515,449l6510,376l6493,307l6465,243l6429,184l6384,131l6331,86l6272,50l6208,22l6139,5l6066,0xe" fillcolor="#d5e2bb" stroked="f" o:allowincell="f" style="position:absolute;left:9157;top:3864;width:6595;height:2785;mso-wrap-style:none;v-text-anchor:middle;mso-position-horizontal-relative:page;mso-position-vertic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coordsize="6516,2698" path="m449,0l376,5l307,22l243,50l184,86l131,131l86,184l50,243l22,307l5,376l0,449l0,2248l5,2321l22,2390l50,2454l86,2513l131,2566l184,2611l243,2647l307,2675l376,2692l449,2697l6066,2697l6139,2692l6208,2675l6272,2647l6331,2611l6384,2566l6429,2513l6465,2454l6493,2390l6510,2321l6515,2248l6515,449l6510,376l6493,307l6465,243l6429,184l6384,131l6331,86l6272,50l6208,22l6139,5l6066,0l449,0xe" stroked="t" o:allowincell="f" style="position:absolute;left:9157;top:3864;width:6595;height:2785;mso-wrap-style:none;v-text-anchor:middle;mso-position-horizontal-relative:page;mso-position-vertical-relative:page">
                  <v:fill o:detectmouseclick="t" on="false"/>
                  <v:stroke color="#76923b" weight="57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18;top:4164;width:322;height:5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4108;width:5991;height:1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4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Work backwards from the date of each exam to fill in </w:t>
                        </w:r>
                        <w:r>
                          <w:rPr>
                            <w:kern w:val="2"/>
                            <w:sz w:val="25"/>
                            <w:i/>
                            <w:szCs w:val="25"/>
                            <w:iCs/>
                            <w:rFonts w:eastAsia="Times New Roman" w:ascii="Trebuchet MS" w:hAnsi="Trebuchet MS" w:cs="Trebuchet MS"/>
                            <w:color w:val="auto"/>
                            <w:lang w:val="en-US" w:bidi="bn-BD"/>
                          </w:rPr>
                          <w:t xml:space="preserve">whe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>you’re going to study for each subject. Be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1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 xml:space="preserve">specific about this –  write  down  exactly what  topics of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9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>each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ubject you’re going to study for wh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5650;width:5989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This will make it impossible for you to run out of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9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tudy time if you stick to your schedu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 xml:space="preserve">Instructions: </w:t>
      </w:r>
      <w:r>
        <w:rPr>
          <w:color w:val="4F6128"/>
          <w:sz w:val="36"/>
          <w:szCs w:val="36"/>
        </w:rPr>
        <w:t>How to complete your study timetable</w:t>
      </w:r>
    </w:p>
    <w:p>
      <w:pPr>
        <w:pStyle w:val="TextBody"/>
        <w:kinsoku w:val="false"/>
        <w:overflowPunct w:val="false"/>
        <w:spacing w:before="7" w:after="0"/>
        <w:rPr>
          <w:color w:val="4F6128"/>
          <w:sz w:val="23"/>
          <w:szCs w:val="23"/>
          <w:lang w:val="en-US" w:eastAsia="en-US"/>
        </w:rPr>
      </w:pPr>
      <w:r>
        <w:rPr>
          <w:color w:val="4F6128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95985</wp:posOffset>
                </wp:positionH>
                <wp:positionV relativeFrom="paragraph">
                  <wp:posOffset>259080</wp:posOffset>
                </wp:positionV>
                <wp:extent cx="3893820" cy="739140"/>
                <wp:effectExtent l="28575" t="28575" r="29210" b="2921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739080"/>
                          <a:chOff x="0" y="0"/>
                          <a:chExt cx="3893760" cy="73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376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3" h="1075">
                                <a:moveTo>
                                  <a:pt x="5863" y="0"/>
                                </a:moveTo>
                                <a:lnTo>
                                  <a:pt x="179" y="0"/>
                                </a:lnTo>
                                <a:lnTo>
                                  <a:pt x="109" y="14"/>
                                </a:lnTo>
                                <a:lnTo>
                                  <a:pt x="52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9"/>
                                </a:lnTo>
                                <a:lnTo>
                                  <a:pt x="0" y="895"/>
                                </a:lnTo>
                                <a:lnTo>
                                  <a:pt x="14" y="965"/>
                                </a:lnTo>
                                <a:lnTo>
                                  <a:pt x="52" y="1022"/>
                                </a:lnTo>
                                <a:lnTo>
                                  <a:pt x="109" y="1060"/>
                                </a:lnTo>
                                <a:lnTo>
                                  <a:pt x="179" y="1075"/>
                                </a:lnTo>
                                <a:lnTo>
                                  <a:pt x="5863" y="1075"/>
                                </a:lnTo>
                                <a:lnTo>
                                  <a:pt x="5933" y="1060"/>
                                </a:lnTo>
                                <a:lnTo>
                                  <a:pt x="5990" y="1022"/>
                                </a:lnTo>
                                <a:lnTo>
                                  <a:pt x="6028" y="965"/>
                                </a:lnTo>
                                <a:lnTo>
                                  <a:pt x="6043" y="895"/>
                                </a:lnTo>
                                <a:lnTo>
                                  <a:pt x="6043" y="179"/>
                                </a:lnTo>
                                <a:lnTo>
                                  <a:pt x="6028" y="109"/>
                                </a:lnTo>
                                <a:lnTo>
                                  <a:pt x="5990" y="52"/>
                                </a:lnTo>
                                <a:lnTo>
                                  <a:pt x="5933" y="14"/>
                                </a:lnTo>
                                <a:lnTo>
                                  <a:pt x="58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9376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3" h="1075">
                                <a:moveTo>
                                  <a:pt x="179" y="0"/>
                                </a:moveTo>
                                <a:lnTo>
                                  <a:pt x="109" y="14"/>
                                </a:lnTo>
                                <a:lnTo>
                                  <a:pt x="52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9"/>
                                </a:lnTo>
                                <a:lnTo>
                                  <a:pt x="0" y="895"/>
                                </a:lnTo>
                                <a:lnTo>
                                  <a:pt x="14" y="965"/>
                                </a:lnTo>
                                <a:lnTo>
                                  <a:pt x="52" y="1022"/>
                                </a:lnTo>
                                <a:lnTo>
                                  <a:pt x="109" y="1060"/>
                                </a:lnTo>
                                <a:lnTo>
                                  <a:pt x="179" y="1075"/>
                                </a:lnTo>
                                <a:lnTo>
                                  <a:pt x="5863" y="1075"/>
                                </a:lnTo>
                                <a:lnTo>
                                  <a:pt x="5933" y="1060"/>
                                </a:lnTo>
                                <a:lnTo>
                                  <a:pt x="5990" y="1022"/>
                                </a:lnTo>
                                <a:lnTo>
                                  <a:pt x="6028" y="965"/>
                                </a:lnTo>
                                <a:lnTo>
                                  <a:pt x="6043" y="895"/>
                                </a:lnTo>
                                <a:lnTo>
                                  <a:pt x="6043" y="179"/>
                                </a:lnTo>
                                <a:lnTo>
                                  <a:pt x="6028" y="109"/>
                                </a:lnTo>
                                <a:lnTo>
                                  <a:pt x="5990" y="52"/>
                                </a:lnTo>
                                <a:lnTo>
                                  <a:pt x="5933" y="14"/>
                                </a:lnTo>
                                <a:lnTo>
                                  <a:pt x="5863" y="0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2280"/>
                            <a:ext cx="33584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2" h="879">
                                <a:moveTo>
                                  <a:pt x="5065" y="0"/>
                                </a:moveTo>
                                <a:lnTo>
                                  <a:pt x="146" y="0"/>
                                </a:lnTo>
                                <a:lnTo>
                                  <a:pt x="89" y="11"/>
                                </a:lnTo>
                                <a:lnTo>
                                  <a:pt x="42" y="42"/>
                                </a:lnTo>
                                <a:lnTo>
                                  <a:pt x="11" y="89"/>
                                </a:lnTo>
                                <a:lnTo>
                                  <a:pt x="0" y="146"/>
                                </a:lnTo>
                                <a:lnTo>
                                  <a:pt x="0" y="732"/>
                                </a:lnTo>
                                <a:lnTo>
                                  <a:pt x="11" y="789"/>
                                </a:lnTo>
                                <a:lnTo>
                                  <a:pt x="42" y="836"/>
                                </a:lnTo>
                                <a:lnTo>
                                  <a:pt x="89" y="867"/>
                                </a:lnTo>
                                <a:lnTo>
                                  <a:pt x="146" y="878"/>
                                </a:lnTo>
                                <a:lnTo>
                                  <a:pt x="5065" y="878"/>
                                </a:lnTo>
                                <a:lnTo>
                                  <a:pt x="5122" y="867"/>
                                </a:lnTo>
                                <a:lnTo>
                                  <a:pt x="5169" y="836"/>
                                </a:lnTo>
                                <a:lnTo>
                                  <a:pt x="5200" y="789"/>
                                </a:lnTo>
                                <a:lnTo>
                                  <a:pt x="5212" y="732"/>
                                </a:lnTo>
                                <a:lnTo>
                                  <a:pt x="5212" y="146"/>
                                </a:lnTo>
                                <a:lnTo>
                                  <a:pt x="5200" y="89"/>
                                </a:lnTo>
                                <a:lnTo>
                                  <a:pt x="5169" y="42"/>
                                </a:lnTo>
                                <a:lnTo>
                                  <a:pt x="5122" y="11"/>
                                </a:lnTo>
                                <a:lnTo>
                                  <a:pt x="5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2280"/>
                            <a:ext cx="33584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2" h="879">
                                <a:moveTo>
                                  <a:pt x="146" y="0"/>
                                </a:moveTo>
                                <a:lnTo>
                                  <a:pt x="89" y="11"/>
                                </a:lnTo>
                                <a:lnTo>
                                  <a:pt x="42" y="42"/>
                                </a:lnTo>
                                <a:lnTo>
                                  <a:pt x="11" y="89"/>
                                </a:lnTo>
                                <a:lnTo>
                                  <a:pt x="0" y="146"/>
                                </a:lnTo>
                                <a:lnTo>
                                  <a:pt x="0" y="732"/>
                                </a:lnTo>
                                <a:lnTo>
                                  <a:pt x="11" y="789"/>
                                </a:lnTo>
                                <a:lnTo>
                                  <a:pt x="42" y="836"/>
                                </a:lnTo>
                                <a:lnTo>
                                  <a:pt x="89" y="867"/>
                                </a:lnTo>
                                <a:lnTo>
                                  <a:pt x="146" y="878"/>
                                </a:lnTo>
                                <a:lnTo>
                                  <a:pt x="5065" y="878"/>
                                </a:lnTo>
                                <a:lnTo>
                                  <a:pt x="5122" y="867"/>
                                </a:lnTo>
                                <a:lnTo>
                                  <a:pt x="5169" y="836"/>
                                </a:lnTo>
                                <a:lnTo>
                                  <a:pt x="5200" y="789"/>
                                </a:lnTo>
                                <a:lnTo>
                                  <a:pt x="5212" y="732"/>
                                </a:lnTo>
                                <a:lnTo>
                                  <a:pt x="5212" y="146"/>
                                </a:lnTo>
                                <a:lnTo>
                                  <a:pt x="5200" y="89"/>
                                </a:lnTo>
                                <a:lnTo>
                                  <a:pt x="5169" y="42"/>
                                </a:lnTo>
                                <a:lnTo>
                                  <a:pt x="5122" y="11"/>
                                </a:lnTo>
                                <a:lnTo>
                                  <a:pt x="5065" y="0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93240"/>
                            <a:ext cx="32626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6" w:after="0" w:lineRule="auto" w:line="271"/>
                                <w:ind w:left="218" w:right="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Fill in when your exams are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Triple check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the dates and times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53000"/>
                            <a:ext cx="205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20.4pt;width:306.6pt;height:58.2pt" coordorigin="1411,408" coordsize="6132,1164">
                <v:shape id="shape_0" coordsize="6043,1075" path="m5863,0l179,0l109,14l52,52l14,109l0,179l0,895l14,965l52,1022l109,1060l179,1075l5863,1075l5933,1060l5990,1022l6028,965l6043,895l6043,179l6028,109l5990,52l5933,14l5863,0xe" fillcolor="#76923b" stroked="f" o:allowincell="f" style="position:absolute;left:1411;top:408;width:6131;height:1163;mso-wrap-style:none;v-text-anchor:middle;mso-position-horizontal-relative:page">
                  <v:fill o:detectmouseclick="t" type="solid" color2="#896dc4"/>
                  <v:stroke color="#3465a4" joinstyle="round" endcap="flat"/>
                  <w10:wrap type="topAndBottom"/>
                </v:shape>
                <v:shape id="shape_0" coordsize="6043,1075" path="m179,0l109,14l52,52l14,109l0,179l0,895l14,965l52,1022l109,1060l179,1075l5863,1075l5933,1060l5990,1022l6028,965l6043,895l6043,179l6028,109l5990,52l5933,14l5863,0l179,0xe" stroked="t" o:allowincell="f" style="position:absolute;left:1411;top:408;width:6131;height:1163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 id="shape_0" coordsize="5212,879" path="m5065,0l146,0l89,11l42,42l11,89l0,146l0,732l11,789l42,836l89,867l146,878l5065,878l5122,867l5169,836l5200,789l5212,732l5212,146l5200,89l5169,42l5122,11l5065,0xe" fillcolor="#d5e2bb" stroked="f" o:allowincell="f" style="position:absolute;left:2223;top:506;width:5288;height:951;mso-wrap-style:none;v-text-anchor:middle;mso-position-horizontal-relative:page">
                  <v:fill o:detectmouseclick="t" type="solid" color2="#2a1d44"/>
                  <v:stroke color="#3465a4" joinstyle="round" endcap="flat"/>
                  <w10:wrap type="topAndBottom"/>
                </v:shape>
                <v:shape id="shape_0" coordsize="5212,879" path="m146,0l89,11l42,42l11,89l0,146l0,732l11,789l42,836l89,867l146,878l5065,878l5122,867l5169,836l5200,789l5212,732l5212,146l5200,89l5169,42l5122,11l5065,0l146,0xe" stroked="t" o:allowincell="f" style="position:absolute;left:2223;top:506;width:5288;height:951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 id="shape_0" stroked="f" o:allowincell="f" style="position:absolute;left:2227;top:555;width:5137;height:8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6" w:after="0" w:lineRule="auto" w:line="271"/>
                          <w:ind w:left="218" w:right="5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Fill in when your exams are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Triple check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the dates and times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74;top:649;width:323;height:56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75225</wp:posOffset>
                </wp:positionH>
                <wp:positionV relativeFrom="paragraph">
                  <wp:posOffset>492125</wp:posOffset>
                </wp:positionV>
                <wp:extent cx="1007110" cy="95250"/>
                <wp:effectExtent l="0" t="0" r="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280" cy="95400"/>
                          <a:chOff x="0" y="0"/>
                          <a:chExt cx="100728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200" y="50"/>
                                </a:moveTo>
                                <a:lnTo>
                                  <a:pt x="0" y="50"/>
                                </a:lnTo>
                                <a:lnTo>
                                  <a:pt x="0" y="100"/>
                                </a:lnTo>
                                <a:lnTo>
                                  <a:pt x="200" y="100"/>
                                </a:lnTo>
                                <a:lnTo>
                                  <a:pt x="20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550" y="50"/>
                                </a:moveTo>
                                <a:lnTo>
                                  <a:pt x="350" y="50"/>
                                </a:lnTo>
                                <a:lnTo>
                                  <a:pt x="350" y="100"/>
                                </a:lnTo>
                                <a:lnTo>
                                  <a:pt x="550" y="100"/>
                                </a:lnTo>
                                <a:lnTo>
                                  <a:pt x="55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900" y="50"/>
                                </a:moveTo>
                                <a:lnTo>
                                  <a:pt x="700" y="50"/>
                                </a:lnTo>
                                <a:lnTo>
                                  <a:pt x="700" y="100"/>
                                </a:lnTo>
                                <a:lnTo>
                                  <a:pt x="900" y="100"/>
                                </a:lnTo>
                                <a:lnTo>
                                  <a:pt x="90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1250" y="50"/>
                                </a:moveTo>
                                <a:lnTo>
                                  <a:pt x="1050" y="50"/>
                                </a:lnTo>
                                <a:lnTo>
                                  <a:pt x="1050" y="100"/>
                                </a:lnTo>
                                <a:lnTo>
                                  <a:pt x="1250" y="100"/>
                                </a:lnTo>
                                <a:lnTo>
                                  <a:pt x="125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1436" y="0"/>
                                </a:moveTo>
                                <a:lnTo>
                                  <a:pt x="1436" y="150"/>
                                </a:lnTo>
                                <a:lnTo>
                                  <a:pt x="1536" y="100"/>
                                </a:lnTo>
                                <a:lnTo>
                                  <a:pt x="1461" y="100"/>
                                </a:lnTo>
                                <a:lnTo>
                                  <a:pt x="1461" y="50"/>
                                </a:lnTo>
                                <a:lnTo>
                                  <a:pt x="1536" y="50"/>
                                </a:lnTo>
                                <a:lnTo>
                                  <a:pt x="14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1436" y="50"/>
                                </a:moveTo>
                                <a:lnTo>
                                  <a:pt x="1400" y="50"/>
                                </a:lnTo>
                                <a:lnTo>
                                  <a:pt x="1400" y="100"/>
                                </a:lnTo>
                                <a:lnTo>
                                  <a:pt x="1436" y="100"/>
                                </a:lnTo>
                                <a:lnTo>
                                  <a:pt x="143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50">
                                <a:moveTo>
                                  <a:pt x="1536" y="50"/>
                                </a:moveTo>
                                <a:lnTo>
                                  <a:pt x="1461" y="50"/>
                                </a:lnTo>
                                <a:lnTo>
                                  <a:pt x="1461" y="100"/>
                                </a:lnTo>
                                <a:lnTo>
                                  <a:pt x="1536" y="100"/>
                                </a:lnTo>
                                <a:lnTo>
                                  <a:pt x="1586" y="75"/>
                                </a:lnTo>
                                <a:lnTo>
                                  <a:pt x="153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4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5pt;margin-top:38.75pt;width:79.3pt;height:7.5pt" coordorigin="7835,775" coordsize="1586,150">
                <v:shape id="shape_0" coordsize="1586,150" path="m200,50l0,50l0,100l200,100l200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550,50l350,50l350,100l550,100l550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900,50l700,50l700,100l900,100l900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1250,50l1050,50l1050,100l1250,100l1250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1436,0l1436,150l1536,100l1461,100l1461,50l1536,50l1436,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1436,50l1400,50l1400,100l1436,100l1436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  <v:shape id="shape_0" coordsize="1586,150" path="m1536,50l1461,50l1461,100l1536,100l1586,75l1536,50xe" fillcolor="#474329" stroked="f" o:allowincell="f" style="position:absolute;left:7835;top:775;width:1585;height:149;mso-wrap-style:none;v-text-anchor:middle;mso-position-horizontal-relative:page">
                  <v:fill o:detectmouseclick="t" type="solid" color2="#b8bcd6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24575</wp:posOffset>
                </wp:positionH>
                <wp:positionV relativeFrom="paragraph">
                  <wp:posOffset>202565</wp:posOffset>
                </wp:positionV>
                <wp:extent cx="3688715" cy="819150"/>
                <wp:effectExtent l="29210" t="28575" r="29210" b="14986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819000"/>
                          <a:chOff x="0" y="0"/>
                          <a:chExt cx="368856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8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0" h="1201">
                                <a:moveTo>
                                  <a:pt x="5519" y="0"/>
                                </a:moveTo>
                                <a:lnTo>
                                  <a:pt x="200" y="0"/>
                                </a:lnTo>
                                <a:lnTo>
                                  <a:pt x="122" y="15"/>
                                </a:lnTo>
                                <a:lnTo>
                                  <a:pt x="58" y="58"/>
                                </a:lnTo>
                                <a:lnTo>
                                  <a:pt x="15" y="122"/>
                                </a:lnTo>
                                <a:lnTo>
                                  <a:pt x="0" y="200"/>
                                </a:lnTo>
                                <a:lnTo>
                                  <a:pt x="0" y="1000"/>
                                </a:lnTo>
                                <a:lnTo>
                                  <a:pt x="15" y="1078"/>
                                </a:lnTo>
                                <a:lnTo>
                                  <a:pt x="58" y="1142"/>
                                </a:lnTo>
                                <a:lnTo>
                                  <a:pt x="122" y="1185"/>
                                </a:lnTo>
                                <a:lnTo>
                                  <a:pt x="200" y="1201"/>
                                </a:lnTo>
                                <a:lnTo>
                                  <a:pt x="5519" y="1201"/>
                                </a:lnTo>
                                <a:lnTo>
                                  <a:pt x="5597" y="1185"/>
                                </a:lnTo>
                                <a:lnTo>
                                  <a:pt x="5661" y="1142"/>
                                </a:lnTo>
                                <a:lnTo>
                                  <a:pt x="5704" y="1078"/>
                                </a:lnTo>
                                <a:lnTo>
                                  <a:pt x="5720" y="1000"/>
                                </a:lnTo>
                                <a:lnTo>
                                  <a:pt x="5720" y="200"/>
                                </a:lnTo>
                                <a:lnTo>
                                  <a:pt x="5704" y="122"/>
                                </a:lnTo>
                                <a:lnTo>
                                  <a:pt x="5661" y="58"/>
                                </a:lnTo>
                                <a:lnTo>
                                  <a:pt x="5597" y="15"/>
                                </a:lnTo>
                                <a:lnTo>
                                  <a:pt x="55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88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0" h="1201">
                                <a:moveTo>
                                  <a:pt x="200" y="0"/>
                                </a:moveTo>
                                <a:lnTo>
                                  <a:pt x="122" y="15"/>
                                </a:lnTo>
                                <a:lnTo>
                                  <a:pt x="58" y="58"/>
                                </a:lnTo>
                                <a:lnTo>
                                  <a:pt x="15" y="122"/>
                                </a:lnTo>
                                <a:lnTo>
                                  <a:pt x="0" y="200"/>
                                </a:lnTo>
                                <a:lnTo>
                                  <a:pt x="0" y="1000"/>
                                </a:lnTo>
                                <a:lnTo>
                                  <a:pt x="15" y="1078"/>
                                </a:lnTo>
                                <a:lnTo>
                                  <a:pt x="58" y="1142"/>
                                </a:lnTo>
                                <a:lnTo>
                                  <a:pt x="122" y="1185"/>
                                </a:lnTo>
                                <a:lnTo>
                                  <a:pt x="200" y="1201"/>
                                </a:lnTo>
                                <a:lnTo>
                                  <a:pt x="5519" y="1201"/>
                                </a:lnTo>
                                <a:lnTo>
                                  <a:pt x="5597" y="1185"/>
                                </a:lnTo>
                                <a:lnTo>
                                  <a:pt x="5661" y="1142"/>
                                </a:lnTo>
                                <a:lnTo>
                                  <a:pt x="5704" y="1078"/>
                                </a:lnTo>
                                <a:lnTo>
                                  <a:pt x="5720" y="1000"/>
                                </a:lnTo>
                                <a:lnTo>
                                  <a:pt x="5720" y="200"/>
                                </a:lnTo>
                                <a:lnTo>
                                  <a:pt x="5704" y="122"/>
                                </a:lnTo>
                                <a:lnTo>
                                  <a:pt x="5661" y="58"/>
                                </a:lnTo>
                                <a:lnTo>
                                  <a:pt x="5597" y="15"/>
                                </a:lnTo>
                                <a:lnTo>
                                  <a:pt x="5519" y="0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840"/>
                            <a:ext cx="318564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0" h="1177">
                                <a:moveTo>
                                  <a:pt x="4743" y="0"/>
                                </a:moveTo>
                                <a:lnTo>
                                  <a:pt x="196" y="0"/>
                                </a:lnTo>
                                <a:lnTo>
                                  <a:pt x="119" y="15"/>
                                </a:lnTo>
                                <a:lnTo>
                                  <a:pt x="57" y="57"/>
                                </a:lnTo>
                                <a:lnTo>
                                  <a:pt x="15" y="119"/>
                                </a:lnTo>
                                <a:lnTo>
                                  <a:pt x="0" y="196"/>
                                </a:lnTo>
                                <a:lnTo>
                                  <a:pt x="0" y="980"/>
                                </a:lnTo>
                                <a:lnTo>
                                  <a:pt x="15" y="1057"/>
                                </a:lnTo>
                                <a:lnTo>
                                  <a:pt x="57" y="1119"/>
                                </a:lnTo>
                                <a:lnTo>
                                  <a:pt x="119" y="1161"/>
                                </a:lnTo>
                                <a:lnTo>
                                  <a:pt x="196" y="1177"/>
                                </a:lnTo>
                                <a:lnTo>
                                  <a:pt x="4743" y="1177"/>
                                </a:lnTo>
                                <a:lnTo>
                                  <a:pt x="4820" y="1161"/>
                                </a:lnTo>
                                <a:lnTo>
                                  <a:pt x="4882" y="1119"/>
                                </a:lnTo>
                                <a:lnTo>
                                  <a:pt x="4924" y="1057"/>
                                </a:lnTo>
                                <a:lnTo>
                                  <a:pt x="4940" y="980"/>
                                </a:lnTo>
                                <a:lnTo>
                                  <a:pt x="4940" y="196"/>
                                </a:lnTo>
                                <a:lnTo>
                                  <a:pt x="4924" y="119"/>
                                </a:lnTo>
                                <a:lnTo>
                                  <a:pt x="4882" y="57"/>
                                </a:lnTo>
                                <a:lnTo>
                                  <a:pt x="4820" y="15"/>
                                </a:lnTo>
                                <a:lnTo>
                                  <a:pt x="47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840"/>
                            <a:ext cx="318564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0" h="1177">
                                <a:moveTo>
                                  <a:pt x="196" y="0"/>
                                </a:moveTo>
                                <a:lnTo>
                                  <a:pt x="119" y="15"/>
                                </a:lnTo>
                                <a:lnTo>
                                  <a:pt x="57" y="57"/>
                                </a:lnTo>
                                <a:lnTo>
                                  <a:pt x="15" y="119"/>
                                </a:lnTo>
                                <a:lnTo>
                                  <a:pt x="0" y="196"/>
                                </a:lnTo>
                                <a:lnTo>
                                  <a:pt x="0" y="980"/>
                                </a:lnTo>
                                <a:lnTo>
                                  <a:pt x="15" y="1057"/>
                                </a:lnTo>
                                <a:lnTo>
                                  <a:pt x="57" y="1119"/>
                                </a:lnTo>
                                <a:lnTo>
                                  <a:pt x="119" y="1161"/>
                                </a:lnTo>
                                <a:lnTo>
                                  <a:pt x="196" y="1177"/>
                                </a:lnTo>
                                <a:lnTo>
                                  <a:pt x="4743" y="1177"/>
                                </a:lnTo>
                                <a:lnTo>
                                  <a:pt x="4820" y="1161"/>
                                </a:lnTo>
                                <a:lnTo>
                                  <a:pt x="4882" y="1119"/>
                                </a:lnTo>
                                <a:lnTo>
                                  <a:pt x="4924" y="1057"/>
                                </a:lnTo>
                                <a:lnTo>
                                  <a:pt x="4940" y="980"/>
                                </a:lnTo>
                                <a:lnTo>
                                  <a:pt x="4940" y="196"/>
                                </a:lnTo>
                                <a:lnTo>
                                  <a:pt x="4924" y="119"/>
                                </a:lnTo>
                                <a:lnTo>
                                  <a:pt x="4882" y="57"/>
                                </a:lnTo>
                                <a:lnTo>
                                  <a:pt x="4820" y="15"/>
                                </a:lnTo>
                                <a:lnTo>
                                  <a:pt x="4743" y="0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127800"/>
                            <a:ext cx="2062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92880"/>
                            <a:ext cx="26852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8"/>
                                <w:ind w:right="-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Fill in all other activities you have to do that aren’t study, e.g. school, dinner,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 w:lineRule="exact" w:line="28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tudy breaks, sports games, et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25pt;margin-top:15.95pt;width:290.45pt;height:64.5pt" coordorigin="9645,319" coordsize="5809,1290">
                <v:shape id="shape_0" coordsize="5720,1201" path="m5519,0l200,0l122,15l58,58l15,122l0,200l0,1000l15,1078l58,1142l122,1185l200,1201l5519,1201l5597,1185l5661,1142l5704,1078l5720,1000l5720,200l5704,122l5661,58l5597,15l5519,0xe" fillcolor="#76923b" stroked="f" o:allowincell="f" style="position:absolute;left:9645;top:319;width:5808;height:1289;mso-wrap-style:none;v-text-anchor:middle;mso-position-horizontal-relative:page">
                  <v:fill o:detectmouseclick="t" type="solid" color2="#896dc4"/>
                  <v:stroke color="#3465a4" joinstyle="round" endcap="flat"/>
                  <w10:wrap type="topAndBottom"/>
                </v:shape>
                <v:shape id="shape_0" coordsize="5720,1201" path="m200,0l122,15l58,58l15,122l0,200l0,1000l15,1078l58,1142l122,1185l200,1201l5519,1201l5597,1185l5661,1142l5704,1078l5720,1000l5720,200l5704,122l5661,58l5597,15l5519,0l200,0xe" stroked="t" o:allowincell="f" style="position:absolute;left:9645;top:319;width:5808;height:1289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 id="shape_0" coordsize="4940,1177" path="m4743,0l196,0l119,15l57,57l15,119l0,196l0,980l15,1057l57,1119l119,1161l196,1177l4743,1177l4820,1161l4882,1119l4924,1057l4940,980l4940,196l4924,119l4882,57l4820,15l4743,0xe" fillcolor="#d5e2bb" stroked="f" o:allowincell="f" style="position:absolute;left:10437;top:344;width:5016;height:1264;mso-wrap-style:none;v-text-anchor:middle;mso-position-horizontal-relative:page">
                  <v:fill o:detectmouseclick="t" type="solid" color2="#2a1d44"/>
                  <v:stroke color="#3465a4" joinstyle="round" endcap="flat"/>
                  <w10:wrap type="topAndBottom"/>
                </v:shape>
                <v:shape id="shape_0" coordsize="4940,1177" path="m196,0l119,15l57,57l15,119l0,196l0,980l15,1057l57,1119l119,1161l196,1177l4743,1177l4820,1161l4882,1119l4924,1057l4940,980l4940,196l4924,119l4882,57l4820,15l4743,0l196,0xe" stroked="t" o:allowincell="f" style="position:absolute;left:10437;top:344;width:5016;height:1264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 id="shape_0" stroked="f" o:allowincell="f" style="position:absolute;left:9907;top:520;width:324;height:55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83;top:465;width:4228;height:99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8"/>
                          <w:ind w:right="-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Fill in all other activities you have to do that aren’t study, e.g. school, dinner,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" w:after="0" w:lineRule="exact" w:line="28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tudy breaks, sports games, et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kinsoku w:val="false"/>
        <w:overflowPunct w:val="false"/>
        <w:ind w:left="1217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0" cy="2432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74" r="-18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1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kinsoku w:val="false"/>
        <w:overflowPunct w:val="false"/>
        <w:ind w:left="917" w:hanging="0"/>
        <w:rPr>
          <w:spacing w:val="111"/>
          <w:position w:val="136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8445" cy="16103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610280"/>
                          <a:chOff x="0" y="0"/>
                          <a:chExt cx="4068360" cy="161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8" h="2447">
                                <a:moveTo>
                                  <a:pt x="5910" y="0"/>
                                </a:moveTo>
                                <a:lnTo>
                                  <a:pt x="407" y="0"/>
                                </a:lnTo>
                                <a:lnTo>
                                  <a:pt x="334" y="6"/>
                                </a:lnTo>
                                <a:lnTo>
                                  <a:pt x="265" y="25"/>
                                </a:lnTo>
                                <a:lnTo>
                                  <a:pt x="202" y="55"/>
                                </a:lnTo>
                                <a:lnTo>
                                  <a:pt x="145" y="95"/>
                                </a:lnTo>
                                <a:lnTo>
                                  <a:pt x="95" y="145"/>
                                </a:lnTo>
                                <a:lnTo>
                                  <a:pt x="55" y="201"/>
                                </a:lnTo>
                                <a:lnTo>
                                  <a:pt x="25" y="265"/>
                                </a:lnTo>
                                <a:lnTo>
                                  <a:pt x="6" y="334"/>
                                </a:lnTo>
                                <a:lnTo>
                                  <a:pt x="0" y="407"/>
                                </a:lnTo>
                                <a:lnTo>
                                  <a:pt x="0" y="2039"/>
                                </a:lnTo>
                                <a:lnTo>
                                  <a:pt x="6" y="2112"/>
                                </a:lnTo>
                                <a:lnTo>
                                  <a:pt x="25" y="2181"/>
                                </a:lnTo>
                                <a:lnTo>
                                  <a:pt x="55" y="2245"/>
                                </a:lnTo>
                                <a:lnTo>
                                  <a:pt x="95" y="2301"/>
                                </a:lnTo>
                                <a:lnTo>
                                  <a:pt x="145" y="2351"/>
                                </a:lnTo>
                                <a:lnTo>
                                  <a:pt x="202" y="2391"/>
                                </a:lnTo>
                                <a:lnTo>
                                  <a:pt x="265" y="2421"/>
                                </a:lnTo>
                                <a:lnTo>
                                  <a:pt x="334" y="2440"/>
                                </a:lnTo>
                                <a:lnTo>
                                  <a:pt x="407" y="2447"/>
                                </a:lnTo>
                                <a:lnTo>
                                  <a:pt x="5910" y="2447"/>
                                </a:lnTo>
                                <a:lnTo>
                                  <a:pt x="5983" y="2440"/>
                                </a:lnTo>
                                <a:lnTo>
                                  <a:pt x="6052" y="2421"/>
                                </a:lnTo>
                                <a:lnTo>
                                  <a:pt x="6116" y="2391"/>
                                </a:lnTo>
                                <a:lnTo>
                                  <a:pt x="6172" y="2351"/>
                                </a:lnTo>
                                <a:lnTo>
                                  <a:pt x="6222" y="2301"/>
                                </a:lnTo>
                                <a:lnTo>
                                  <a:pt x="6262" y="2245"/>
                                </a:lnTo>
                                <a:lnTo>
                                  <a:pt x="6292" y="2181"/>
                                </a:lnTo>
                                <a:lnTo>
                                  <a:pt x="6311" y="2112"/>
                                </a:lnTo>
                                <a:lnTo>
                                  <a:pt x="6318" y="2039"/>
                                </a:lnTo>
                                <a:lnTo>
                                  <a:pt x="6318" y="407"/>
                                </a:lnTo>
                                <a:lnTo>
                                  <a:pt x="6311" y="334"/>
                                </a:lnTo>
                                <a:lnTo>
                                  <a:pt x="6292" y="265"/>
                                </a:lnTo>
                                <a:lnTo>
                                  <a:pt x="6262" y="201"/>
                                </a:lnTo>
                                <a:lnTo>
                                  <a:pt x="6222" y="145"/>
                                </a:lnTo>
                                <a:lnTo>
                                  <a:pt x="6172" y="95"/>
                                </a:lnTo>
                                <a:lnTo>
                                  <a:pt x="6116" y="55"/>
                                </a:lnTo>
                                <a:lnTo>
                                  <a:pt x="6052" y="25"/>
                                </a:lnTo>
                                <a:lnTo>
                                  <a:pt x="5983" y="6"/>
                                </a:lnTo>
                                <a:lnTo>
                                  <a:pt x="59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8" h="2447">
                                <a:moveTo>
                                  <a:pt x="407" y="0"/>
                                </a:moveTo>
                                <a:lnTo>
                                  <a:pt x="334" y="6"/>
                                </a:lnTo>
                                <a:lnTo>
                                  <a:pt x="265" y="25"/>
                                </a:lnTo>
                                <a:lnTo>
                                  <a:pt x="202" y="55"/>
                                </a:lnTo>
                                <a:lnTo>
                                  <a:pt x="145" y="95"/>
                                </a:lnTo>
                                <a:lnTo>
                                  <a:pt x="95" y="145"/>
                                </a:lnTo>
                                <a:lnTo>
                                  <a:pt x="55" y="201"/>
                                </a:lnTo>
                                <a:lnTo>
                                  <a:pt x="25" y="265"/>
                                </a:lnTo>
                                <a:lnTo>
                                  <a:pt x="6" y="334"/>
                                </a:lnTo>
                                <a:lnTo>
                                  <a:pt x="0" y="407"/>
                                </a:lnTo>
                                <a:lnTo>
                                  <a:pt x="0" y="2039"/>
                                </a:lnTo>
                                <a:lnTo>
                                  <a:pt x="6" y="2112"/>
                                </a:lnTo>
                                <a:lnTo>
                                  <a:pt x="25" y="2181"/>
                                </a:lnTo>
                                <a:lnTo>
                                  <a:pt x="55" y="2245"/>
                                </a:lnTo>
                                <a:lnTo>
                                  <a:pt x="95" y="2301"/>
                                </a:lnTo>
                                <a:lnTo>
                                  <a:pt x="145" y="2351"/>
                                </a:lnTo>
                                <a:lnTo>
                                  <a:pt x="202" y="2391"/>
                                </a:lnTo>
                                <a:lnTo>
                                  <a:pt x="265" y="2421"/>
                                </a:lnTo>
                                <a:lnTo>
                                  <a:pt x="334" y="2440"/>
                                </a:lnTo>
                                <a:lnTo>
                                  <a:pt x="407" y="2447"/>
                                </a:lnTo>
                                <a:lnTo>
                                  <a:pt x="5910" y="2447"/>
                                </a:lnTo>
                                <a:lnTo>
                                  <a:pt x="5983" y="2440"/>
                                </a:lnTo>
                                <a:lnTo>
                                  <a:pt x="6052" y="2421"/>
                                </a:lnTo>
                                <a:lnTo>
                                  <a:pt x="6116" y="2391"/>
                                </a:lnTo>
                                <a:lnTo>
                                  <a:pt x="6172" y="2351"/>
                                </a:lnTo>
                                <a:lnTo>
                                  <a:pt x="6222" y="2301"/>
                                </a:lnTo>
                                <a:lnTo>
                                  <a:pt x="6262" y="2245"/>
                                </a:lnTo>
                                <a:lnTo>
                                  <a:pt x="6292" y="2181"/>
                                </a:lnTo>
                                <a:lnTo>
                                  <a:pt x="6311" y="2112"/>
                                </a:lnTo>
                                <a:lnTo>
                                  <a:pt x="6318" y="2039"/>
                                </a:lnTo>
                                <a:lnTo>
                                  <a:pt x="6318" y="407"/>
                                </a:lnTo>
                                <a:lnTo>
                                  <a:pt x="6311" y="334"/>
                                </a:lnTo>
                                <a:lnTo>
                                  <a:pt x="6292" y="265"/>
                                </a:lnTo>
                                <a:lnTo>
                                  <a:pt x="6262" y="201"/>
                                </a:lnTo>
                                <a:lnTo>
                                  <a:pt x="6222" y="145"/>
                                </a:lnTo>
                                <a:lnTo>
                                  <a:pt x="6172" y="95"/>
                                </a:lnTo>
                                <a:lnTo>
                                  <a:pt x="6116" y="55"/>
                                </a:lnTo>
                                <a:lnTo>
                                  <a:pt x="6052" y="25"/>
                                </a:lnTo>
                                <a:lnTo>
                                  <a:pt x="5983" y="6"/>
                                </a:lnTo>
                                <a:lnTo>
                                  <a:pt x="5910" y="0"/>
                                </a:lnTo>
                                <a:lnTo>
                                  <a:pt x="4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400"/>
                            <a:ext cx="3585240" cy="15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7" h="2297">
                                <a:moveTo>
                                  <a:pt x="5184" y="0"/>
                                </a:moveTo>
                                <a:lnTo>
                                  <a:pt x="382" y="0"/>
                                </a:lnTo>
                                <a:lnTo>
                                  <a:pt x="305" y="7"/>
                                </a:lnTo>
                                <a:lnTo>
                                  <a:pt x="233" y="30"/>
                                </a:lnTo>
                                <a:lnTo>
                                  <a:pt x="168" y="65"/>
                                </a:lnTo>
                                <a:lnTo>
                                  <a:pt x="112" y="112"/>
                                </a:lnTo>
                                <a:lnTo>
                                  <a:pt x="65" y="168"/>
                                </a:lnTo>
                                <a:lnTo>
                                  <a:pt x="30" y="233"/>
                                </a:lnTo>
                                <a:lnTo>
                                  <a:pt x="7" y="305"/>
                                </a:lnTo>
                                <a:lnTo>
                                  <a:pt x="0" y="382"/>
                                </a:lnTo>
                                <a:lnTo>
                                  <a:pt x="0" y="1914"/>
                                </a:lnTo>
                                <a:lnTo>
                                  <a:pt x="7" y="1991"/>
                                </a:lnTo>
                                <a:lnTo>
                                  <a:pt x="30" y="2063"/>
                                </a:lnTo>
                                <a:lnTo>
                                  <a:pt x="65" y="2128"/>
                                </a:lnTo>
                                <a:lnTo>
                                  <a:pt x="112" y="2184"/>
                                </a:lnTo>
                                <a:lnTo>
                                  <a:pt x="168" y="2231"/>
                                </a:lnTo>
                                <a:lnTo>
                                  <a:pt x="233" y="2266"/>
                                </a:lnTo>
                                <a:lnTo>
                                  <a:pt x="305" y="2289"/>
                                </a:lnTo>
                                <a:lnTo>
                                  <a:pt x="382" y="2296"/>
                                </a:lnTo>
                                <a:lnTo>
                                  <a:pt x="5184" y="2296"/>
                                </a:lnTo>
                                <a:lnTo>
                                  <a:pt x="5261" y="2289"/>
                                </a:lnTo>
                                <a:lnTo>
                                  <a:pt x="5333" y="2266"/>
                                </a:lnTo>
                                <a:lnTo>
                                  <a:pt x="5398" y="2231"/>
                                </a:lnTo>
                                <a:lnTo>
                                  <a:pt x="5454" y="2184"/>
                                </a:lnTo>
                                <a:lnTo>
                                  <a:pt x="5501" y="2128"/>
                                </a:lnTo>
                                <a:lnTo>
                                  <a:pt x="5536" y="2063"/>
                                </a:lnTo>
                                <a:lnTo>
                                  <a:pt x="5559" y="1991"/>
                                </a:lnTo>
                                <a:lnTo>
                                  <a:pt x="5567" y="1914"/>
                                </a:lnTo>
                                <a:lnTo>
                                  <a:pt x="5567" y="382"/>
                                </a:lnTo>
                                <a:lnTo>
                                  <a:pt x="5559" y="305"/>
                                </a:lnTo>
                                <a:lnTo>
                                  <a:pt x="5536" y="233"/>
                                </a:lnTo>
                                <a:lnTo>
                                  <a:pt x="5501" y="168"/>
                                </a:lnTo>
                                <a:lnTo>
                                  <a:pt x="5454" y="112"/>
                                </a:lnTo>
                                <a:lnTo>
                                  <a:pt x="5398" y="65"/>
                                </a:lnTo>
                                <a:lnTo>
                                  <a:pt x="5333" y="30"/>
                                </a:lnTo>
                                <a:lnTo>
                                  <a:pt x="5261" y="7"/>
                                </a:lnTo>
                                <a:lnTo>
                                  <a:pt x="5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400"/>
                            <a:ext cx="3585240" cy="15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7" h="2297">
                                <a:moveTo>
                                  <a:pt x="382" y="0"/>
                                </a:moveTo>
                                <a:lnTo>
                                  <a:pt x="305" y="7"/>
                                </a:lnTo>
                                <a:lnTo>
                                  <a:pt x="233" y="30"/>
                                </a:lnTo>
                                <a:lnTo>
                                  <a:pt x="168" y="65"/>
                                </a:lnTo>
                                <a:lnTo>
                                  <a:pt x="112" y="112"/>
                                </a:lnTo>
                                <a:lnTo>
                                  <a:pt x="65" y="168"/>
                                </a:lnTo>
                                <a:lnTo>
                                  <a:pt x="30" y="233"/>
                                </a:lnTo>
                                <a:lnTo>
                                  <a:pt x="7" y="305"/>
                                </a:lnTo>
                                <a:lnTo>
                                  <a:pt x="0" y="382"/>
                                </a:lnTo>
                                <a:lnTo>
                                  <a:pt x="0" y="1914"/>
                                </a:lnTo>
                                <a:lnTo>
                                  <a:pt x="7" y="1991"/>
                                </a:lnTo>
                                <a:lnTo>
                                  <a:pt x="30" y="2063"/>
                                </a:lnTo>
                                <a:lnTo>
                                  <a:pt x="65" y="2128"/>
                                </a:lnTo>
                                <a:lnTo>
                                  <a:pt x="112" y="2184"/>
                                </a:lnTo>
                                <a:lnTo>
                                  <a:pt x="168" y="2231"/>
                                </a:lnTo>
                                <a:lnTo>
                                  <a:pt x="233" y="2266"/>
                                </a:lnTo>
                                <a:lnTo>
                                  <a:pt x="305" y="2289"/>
                                </a:lnTo>
                                <a:lnTo>
                                  <a:pt x="382" y="2296"/>
                                </a:lnTo>
                                <a:lnTo>
                                  <a:pt x="5184" y="2296"/>
                                </a:lnTo>
                                <a:lnTo>
                                  <a:pt x="5261" y="2289"/>
                                </a:lnTo>
                                <a:lnTo>
                                  <a:pt x="5333" y="2266"/>
                                </a:lnTo>
                                <a:lnTo>
                                  <a:pt x="5398" y="2231"/>
                                </a:lnTo>
                                <a:lnTo>
                                  <a:pt x="5454" y="2184"/>
                                </a:lnTo>
                                <a:lnTo>
                                  <a:pt x="5501" y="2128"/>
                                </a:lnTo>
                                <a:lnTo>
                                  <a:pt x="5536" y="2063"/>
                                </a:lnTo>
                                <a:lnTo>
                                  <a:pt x="5559" y="1991"/>
                                </a:lnTo>
                                <a:lnTo>
                                  <a:pt x="5567" y="1914"/>
                                </a:lnTo>
                                <a:lnTo>
                                  <a:pt x="5567" y="382"/>
                                </a:lnTo>
                                <a:lnTo>
                                  <a:pt x="5559" y="305"/>
                                </a:lnTo>
                                <a:lnTo>
                                  <a:pt x="5536" y="233"/>
                                </a:lnTo>
                                <a:lnTo>
                                  <a:pt x="5501" y="168"/>
                                </a:lnTo>
                                <a:lnTo>
                                  <a:pt x="5454" y="112"/>
                                </a:lnTo>
                                <a:lnTo>
                                  <a:pt x="5398" y="65"/>
                                </a:lnTo>
                                <a:lnTo>
                                  <a:pt x="5333" y="30"/>
                                </a:lnTo>
                                <a:lnTo>
                                  <a:pt x="5261" y="7"/>
                                </a:lnTo>
                                <a:lnTo>
                                  <a:pt x="5184" y="0"/>
                                </a:lnTo>
                                <a:lnTo>
                                  <a:pt x="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188640"/>
                            <a:ext cx="20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174600"/>
                            <a:ext cx="3261960" cy="11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71"/>
                                <w:ind w:right="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pecify on your timetable when (what time and day) you’re going to try some past exams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7" w:after="0" w:lineRule="atLeast" w:line="320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We suggest you have a look at one right at the beginning of your study so you know  what type of questions you’ll be expected to answ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26.8pt" coordorigin="0,0" coordsize="6407,2536">
                <v:shape id="shape_0" coordsize="6318,2447" path="m5910,0l407,0l334,6l265,25l202,55l145,95l95,145l55,201l25,265l6,334l0,407l0,2039l6,2112l25,2181l55,2245l95,2301l145,2351l202,2391l265,2421l334,2440l407,2447l5910,2447l5983,2440l6052,2421l6116,2391l6172,2351l6222,2301l6262,2245l6292,2181l6311,2112l6318,2039l6318,407l6311,334l6292,265l6262,201l6222,145l6172,95l6116,55l6052,25l5983,6l5910,0xe" fillcolor="#76923b" stroked="f" o:allowincell="f" style="position:absolute;left:0;top:0;width:6406;height:2535;mso-wrap-style:none;v-text-anchor:middle;mso-position-horizontal-relative:char">
                  <v:fill o:detectmouseclick="t" type="solid" color2="#896dc4"/>
                  <v:stroke color="#3465a4" joinstyle="round" endcap="flat"/>
                  <w10:wrap type="none"/>
                </v:shape>
                <v:shape id="shape_0" coordsize="6318,2447" path="m407,0l334,6l265,25l202,55l145,95l95,145l55,201l25,265l6,334l0,407l0,2039l6,2112l25,2181l55,2245l95,2301l145,2351l202,2391l265,2421l334,2440l407,2447l5910,2447l5983,2440l6052,2421l6116,2391l6172,2351l6222,2301l6262,2245l6292,2181l6311,2112l6318,2039l6318,407l6311,334l6292,265l6262,201l6222,145l6172,95l6116,55l6052,25l5983,6l5910,0l407,0xe" stroked="t" o:allowincell="f" style="position:absolute;left:0;top:0;width:6406;height:2535;mso-wrap-style:none;v-text-anchor:middle;mso-position-horizontal-relative:char">
                  <v:fill o:detectmouseclick="t" on="false"/>
                  <v:stroke color="#76923b" weight="57240" joinstyle="round" endcap="flat"/>
                  <w10:wrap type="none"/>
                </v:shape>
                <v:shape id="shape_0" coordsize="5567,2297" path="m5184,0l382,0l305,7l233,30l168,65l112,112l65,168l30,233l7,305l0,382l0,1914l7,1991l30,2063l65,2128l112,2184l168,2231l233,2266l305,2289l382,2296l5184,2296l5261,2289l5333,2266l5398,2231l5454,2184l5501,2128l5536,2063l5559,1991l5567,1914l5567,382l5559,305l5536,233l5501,168l5454,112l5398,65l5333,30l5261,7l5184,0xe" fillcolor="#d5e2bb" stroked="f" o:allowincell="f" style="position:absolute;left:720;top:65;width:5645;height:2380;mso-wrap-style:none;v-text-anchor:middle;mso-position-horizontal-relative:char">
                  <v:fill o:detectmouseclick="t" type="solid" color2="#2a1d44"/>
                  <v:stroke color="#3465a4" joinstyle="round" endcap="flat"/>
                  <w10:wrap type="none"/>
                </v:shape>
                <v:shape id="shape_0" coordsize="5567,2297" path="m382,0l305,7l233,30l168,65l112,112l65,168l30,233l7,305l0,382l0,1914l7,1991l30,2063l65,2128l112,2184l168,2231l233,2266l305,2289l382,2296l5184,2296l5261,2289l5333,2266l5398,2231l5454,2184l5501,2128l5536,2063l5559,1991l5567,1914l5567,382l5559,305l5536,233l5501,168l5454,112l5398,65l5333,30l5261,7l5184,0l382,0xe" stroked="t" o:allowincell="f" style="position:absolute;left:720;top:65;width:5645;height:2380;mso-wrap-style:none;v-text-anchor:middle;mso-position-horizontal-relative:char">
                  <v:fill o:detectmouseclick="t" on="false"/>
                  <v:stroke color="#76923b" weight="57240" joinstyle="round" endcap="flat"/>
                  <w10:wrap type="none"/>
                </v:shape>
                <v:shape id="shape_0" stroked="f" o:allowincell="f" style="position:absolute;left:224;top:297;width:322;height:53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275;width:5136;height:1841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71"/>
                          <w:ind w:right="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pecify on your timetable when (what time and day) you’re going to try some past exams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7" w:after="0" w:lineRule="atLeast" w:line="320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We suggest you have a look at one right at the beginning of your study so you know  what type of questions you’ll be expected to answ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11"/>
          <w:sz w:val="15"/>
          <w:szCs w:val="15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" cy="952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5400"/>
                          <a:chOff x="0" y="0"/>
                          <a:chExt cx="343080" cy="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0">
                                  <a:moveTo>
                                    <a:pt x="538" y="42"/>
                                  </a:moveTo>
                                  <a:lnTo>
                                    <a:pt x="338" y="46"/>
                                  </a:lnTo>
                                  <a:lnTo>
                                    <a:pt x="339" y="96"/>
                                  </a:lnTo>
                                  <a:lnTo>
                                    <a:pt x="539" y="92"/>
                                  </a:lnTo>
                                  <a:lnTo>
                                    <a:pt x="53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0">
                                  <a:moveTo>
                                    <a:pt x="148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0">
                                  <a:moveTo>
                                    <a:pt x="149" y="49"/>
                                  </a:moveTo>
                                  <a:lnTo>
                                    <a:pt x="124" y="5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4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0">
                                  <a:moveTo>
                                    <a:pt x="150" y="99"/>
                                  </a:moveTo>
                                  <a:lnTo>
                                    <a:pt x="125" y="10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0">
                                  <a:moveTo>
                                    <a:pt x="188" y="49"/>
                                  </a:moveTo>
                                  <a:lnTo>
                                    <a:pt x="149" y="49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89" y="99"/>
                                  </a:lnTo>
                                  <a:lnTo>
                                    <a:pt x="18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7.5pt" coordorigin="0,0" coordsize="540,150">
                <v:group id="shape_0" style="position:absolute;left:0;top:0;width:540;height:150">
                  <v:shape id="shape_0" coordsize="540,150" path="m538,42l338,46l339,96l539,92l538,42xe" fillcolor="#474329" stroked="f" o:allowincell="f" style="position:absolute;left:0;top:0;width:539;height:149;mso-wrap-style:none;v-text-anchor:middle;mso-position-horizontal-relative:char">
                    <v:fill o:detectmouseclick="t" type="solid" color2="#b8bcd6"/>
                    <v:stroke color="#3465a4" joinstyle="round" endcap="flat"/>
                    <w10:wrap type="none"/>
                  </v:shape>
                  <v:shape id="shape_0" coordsize="540,150" path="m148,0l0,77l151,150l150,100l125,100l124,50l149,49l148,0xe" fillcolor="#474329" stroked="f" o:allowincell="f" style="position:absolute;left:0;top:0;width:539;height:149;mso-wrap-style:none;v-text-anchor:middle;mso-position-horizontal-relative:char">
                    <v:fill o:detectmouseclick="t" type="solid" color2="#b8bcd6"/>
                    <v:stroke color="#3465a4" joinstyle="round" endcap="flat"/>
                    <w10:wrap type="none"/>
                  </v:shape>
                  <v:shape id="shape_0" coordsize="540,150" path="m149,49l124,50l125,100l150,99l149,49xe" fillcolor="#474329" stroked="f" o:allowincell="f" style="position:absolute;left:0;top:0;width:539;height:149;mso-wrap-style:none;v-text-anchor:middle;mso-position-horizontal-relative:char">
                    <v:fill o:detectmouseclick="t" type="solid" color2="#b8bcd6"/>
                    <v:stroke color="#3465a4" joinstyle="round" endcap="flat"/>
                    <w10:wrap type="none"/>
                  </v:shape>
                  <v:shape id="shape_0" coordsize="540,150" path="m150,99l125,100l150,100l150,99xe" fillcolor="#474329" stroked="f" o:allowincell="f" style="position:absolute;left:0;top:0;width:539;height:149;mso-wrap-style:none;v-text-anchor:middle;mso-position-horizontal-relative:char">
                    <v:fill o:detectmouseclick="t" type="solid" color2="#b8bcd6"/>
                    <v:stroke color="#3465a4" joinstyle="round" endcap="flat"/>
                    <w10:wrap type="none"/>
                  </v:shape>
                  <v:shape id="shape_0" coordsize="540,150" path="m188,49l149,49l150,99l189,99l188,49xe" fillcolor="#474329" stroked="f" o:allowincell="f" style="position:absolute;left:0;top:0;width:539;height:149;mso-wrap-style:none;v-text-anchor:middle;mso-position-horizontal-relative:char">
                    <v:fill o:detectmouseclick="t" type="solid" color2="#b8bcd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111"/>
          <w:position w:val="136"/>
          <w:sz w:val="20"/>
          <w:szCs w:val="20"/>
        </w:rPr>
      </w:pPr>
      <w:r>
        <w:rPr>
          <w:spacing w:val="111"/>
          <w:position w:val="136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220" w:right="620" w:gutter="0" w:header="420" w:top="1260" w:footer="509" w:bottom="7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59155</wp:posOffset>
                </wp:positionH>
                <wp:positionV relativeFrom="paragraph">
                  <wp:posOffset>142875</wp:posOffset>
                </wp:positionV>
                <wp:extent cx="5321935" cy="2567940"/>
                <wp:effectExtent l="29210" t="28575" r="28575" b="128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880" cy="2567880"/>
                          <a:chOff x="0" y="0"/>
                          <a:chExt cx="5321880" cy="256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1880" cy="25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2" h="3955">
                                <a:moveTo>
                                  <a:pt x="7632" y="0"/>
                                </a:moveTo>
                                <a:lnTo>
                                  <a:pt x="659" y="0"/>
                                </a:lnTo>
                                <a:lnTo>
                                  <a:pt x="582" y="4"/>
                                </a:lnTo>
                                <a:lnTo>
                                  <a:pt x="508" y="17"/>
                                </a:lnTo>
                                <a:lnTo>
                                  <a:pt x="436" y="38"/>
                                </a:lnTo>
                                <a:lnTo>
                                  <a:pt x="369" y="67"/>
                                </a:lnTo>
                                <a:lnTo>
                                  <a:pt x="305" y="102"/>
                                </a:lnTo>
                                <a:lnTo>
                                  <a:pt x="246" y="144"/>
                                </a:lnTo>
                                <a:lnTo>
                                  <a:pt x="193" y="193"/>
                                </a:lnTo>
                                <a:lnTo>
                                  <a:pt x="144" y="246"/>
                                </a:lnTo>
                                <a:lnTo>
                                  <a:pt x="102" y="305"/>
                                </a:lnTo>
                                <a:lnTo>
                                  <a:pt x="67" y="369"/>
                                </a:lnTo>
                                <a:lnTo>
                                  <a:pt x="38" y="436"/>
                                </a:lnTo>
                                <a:lnTo>
                                  <a:pt x="17" y="508"/>
                                </a:lnTo>
                                <a:lnTo>
                                  <a:pt x="4" y="582"/>
                                </a:lnTo>
                                <a:lnTo>
                                  <a:pt x="0" y="659"/>
                                </a:lnTo>
                                <a:lnTo>
                                  <a:pt x="0" y="3295"/>
                                </a:lnTo>
                                <a:lnTo>
                                  <a:pt x="4" y="3372"/>
                                </a:lnTo>
                                <a:lnTo>
                                  <a:pt x="17" y="3446"/>
                                </a:lnTo>
                                <a:lnTo>
                                  <a:pt x="38" y="3518"/>
                                </a:lnTo>
                                <a:lnTo>
                                  <a:pt x="67" y="3585"/>
                                </a:lnTo>
                                <a:lnTo>
                                  <a:pt x="102" y="3649"/>
                                </a:lnTo>
                                <a:lnTo>
                                  <a:pt x="144" y="3708"/>
                                </a:lnTo>
                                <a:lnTo>
                                  <a:pt x="193" y="3761"/>
                                </a:lnTo>
                                <a:lnTo>
                                  <a:pt x="246" y="3810"/>
                                </a:lnTo>
                                <a:lnTo>
                                  <a:pt x="305" y="3852"/>
                                </a:lnTo>
                                <a:lnTo>
                                  <a:pt x="369" y="3887"/>
                                </a:lnTo>
                                <a:lnTo>
                                  <a:pt x="436" y="3916"/>
                                </a:lnTo>
                                <a:lnTo>
                                  <a:pt x="508" y="3937"/>
                                </a:lnTo>
                                <a:lnTo>
                                  <a:pt x="582" y="3950"/>
                                </a:lnTo>
                                <a:lnTo>
                                  <a:pt x="659" y="3954"/>
                                </a:lnTo>
                                <a:lnTo>
                                  <a:pt x="7632" y="3954"/>
                                </a:lnTo>
                                <a:lnTo>
                                  <a:pt x="7709" y="3950"/>
                                </a:lnTo>
                                <a:lnTo>
                                  <a:pt x="7783" y="3937"/>
                                </a:lnTo>
                                <a:lnTo>
                                  <a:pt x="7855" y="3916"/>
                                </a:lnTo>
                                <a:lnTo>
                                  <a:pt x="7922" y="3887"/>
                                </a:lnTo>
                                <a:lnTo>
                                  <a:pt x="7986" y="3852"/>
                                </a:lnTo>
                                <a:lnTo>
                                  <a:pt x="8045" y="3810"/>
                                </a:lnTo>
                                <a:lnTo>
                                  <a:pt x="8098" y="3761"/>
                                </a:lnTo>
                                <a:lnTo>
                                  <a:pt x="8147" y="3708"/>
                                </a:lnTo>
                                <a:lnTo>
                                  <a:pt x="8189" y="3649"/>
                                </a:lnTo>
                                <a:lnTo>
                                  <a:pt x="8224" y="3585"/>
                                </a:lnTo>
                                <a:lnTo>
                                  <a:pt x="8253" y="3518"/>
                                </a:lnTo>
                                <a:lnTo>
                                  <a:pt x="8274" y="3446"/>
                                </a:lnTo>
                                <a:lnTo>
                                  <a:pt x="8287" y="3372"/>
                                </a:lnTo>
                                <a:lnTo>
                                  <a:pt x="8292" y="3295"/>
                                </a:lnTo>
                                <a:lnTo>
                                  <a:pt x="8292" y="659"/>
                                </a:lnTo>
                                <a:lnTo>
                                  <a:pt x="8287" y="582"/>
                                </a:lnTo>
                                <a:lnTo>
                                  <a:pt x="8274" y="508"/>
                                </a:lnTo>
                                <a:lnTo>
                                  <a:pt x="8253" y="436"/>
                                </a:lnTo>
                                <a:lnTo>
                                  <a:pt x="8224" y="369"/>
                                </a:lnTo>
                                <a:lnTo>
                                  <a:pt x="8189" y="305"/>
                                </a:lnTo>
                                <a:lnTo>
                                  <a:pt x="8147" y="246"/>
                                </a:lnTo>
                                <a:lnTo>
                                  <a:pt x="8098" y="193"/>
                                </a:lnTo>
                                <a:lnTo>
                                  <a:pt x="8045" y="144"/>
                                </a:lnTo>
                                <a:lnTo>
                                  <a:pt x="7986" y="102"/>
                                </a:lnTo>
                                <a:lnTo>
                                  <a:pt x="7922" y="67"/>
                                </a:lnTo>
                                <a:lnTo>
                                  <a:pt x="7855" y="38"/>
                                </a:lnTo>
                                <a:lnTo>
                                  <a:pt x="7783" y="17"/>
                                </a:lnTo>
                                <a:lnTo>
                                  <a:pt x="7709" y="4"/>
                                </a:lnTo>
                                <a:lnTo>
                                  <a:pt x="7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92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21880" cy="25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2" h="3955">
                                <a:moveTo>
                                  <a:pt x="659" y="0"/>
                                </a:moveTo>
                                <a:lnTo>
                                  <a:pt x="582" y="4"/>
                                </a:lnTo>
                                <a:lnTo>
                                  <a:pt x="508" y="17"/>
                                </a:lnTo>
                                <a:lnTo>
                                  <a:pt x="436" y="38"/>
                                </a:lnTo>
                                <a:lnTo>
                                  <a:pt x="369" y="67"/>
                                </a:lnTo>
                                <a:lnTo>
                                  <a:pt x="305" y="102"/>
                                </a:lnTo>
                                <a:lnTo>
                                  <a:pt x="246" y="144"/>
                                </a:lnTo>
                                <a:lnTo>
                                  <a:pt x="193" y="193"/>
                                </a:lnTo>
                                <a:lnTo>
                                  <a:pt x="144" y="246"/>
                                </a:lnTo>
                                <a:lnTo>
                                  <a:pt x="102" y="305"/>
                                </a:lnTo>
                                <a:lnTo>
                                  <a:pt x="67" y="369"/>
                                </a:lnTo>
                                <a:lnTo>
                                  <a:pt x="38" y="436"/>
                                </a:lnTo>
                                <a:lnTo>
                                  <a:pt x="17" y="508"/>
                                </a:lnTo>
                                <a:lnTo>
                                  <a:pt x="4" y="582"/>
                                </a:lnTo>
                                <a:lnTo>
                                  <a:pt x="0" y="659"/>
                                </a:lnTo>
                                <a:lnTo>
                                  <a:pt x="0" y="3295"/>
                                </a:lnTo>
                                <a:lnTo>
                                  <a:pt x="4" y="3372"/>
                                </a:lnTo>
                                <a:lnTo>
                                  <a:pt x="17" y="3446"/>
                                </a:lnTo>
                                <a:lnTo>
                                  <a:pt x="38" y="3518"/>
                                </a:lnTo>
                                <a:lnTo>
                                  <a:pt x="67" y="3585"/>
                                </a:lnTo>
                                <a:lnTo>
                                  <a:pt x="102" y="3649"/>
                                </a:lnTo>
                                <a:lnTo>
                                  <a:pt x="144" y="3708"/>
                                </a:lnTo>
                                <a:lnTo>
                                  <a:pt x="193" y="3761"/>
                                </a:lnTo>
                                <a:lnTo>
                                  <a:pt x="246" y="3810"/>
                                </a:lnTo>
                                <a:lnTo>
                                  <a:pt x="305" y="3852"/>
                                </a:lnTo>
                                <a:lnTo>
                                  <a:pt x="369" y="3887"/>
                                </a:lnTo>
                                <a:lnTo>
                                  <a:pt x="436" y="3916"/>
                                </a:lnTo>
                                <a:lnTo>
                                  <a:pt x="508" y="3937"/>
                                </a:lnTo>
                                <a:lnTo>
                                  <a:pt x="582" y="3950"/>
                                </a:lnTo>
                                <a:lnTo>
                                  <a:pt x="659" y="3954"/>
                                </a:lnTo>
                                <a:lnTo>
                                  <a:pt x="7632" y="3954"/>
                                </a:lnTo>
                                <a:lnTo>
                                  <a:pt x="7709" y="3950"/>
                                </a:lnTo>
                                <a:lnTo>
                                  <a:pt x="7783" y="3937"/>
                                </a:lnTo>
                                <a:lnTo>
                                  <a:pt x="7855" y="3916"/>
                                </a:lnTo>
                                <a:lnTo>
                                  <a:pt x="7922" y="3887"/>
                                </a:lnTo>
                                <a:lnTo>
                                  <a:pt x="7986" y="3852"/>
                                </a:lnTo>
                                <a:lnTo>
                                  <a:pt x="8045" y="3810"/>
                                </a:lnTo>
                                <a:lnTo>
                                  <a:pt x="8098" y="3761"/>
                                </a:lnTo>
                                <a:lnTo>
                                  <a:pt x="8147" y="3708"/>
                                </a:lnTo>
                                <a:lnTo>
                                  <a:pt x="8189" y="3649"/>
                                </a:lnTo>
                                <a:lnTo>
                                  <a:pt x="8224" y="3585"/>
                                </a:lnTo>
                                <a:lnTo>
                                  <a:pt x="8253" y="3518"/>
                                </a:lnTo>
                                <a:lnTo>
                                  <a:pt x="8274" y="3446"/>
                                </a:lnTo>
                                <a:lnTo>
                                  <a:pt x="8287" y="3372"/>
                                </a:lnTo>
                                <a:lnTo>
                                  <a:pt x="8292" y="3295"/>
                                </a:lnTo>
                                <a:lnTo>
                                  <a:pt x="8292" y="659"/>
                                </a:lnTo>
                                <a:lnTo>
                                  <a:pt x="8287" y="582"/>
                                </a:lnTo>
                                <a:lnTo>
                                  <a:pt x="8274" y="508"/>
                                </a:lnTo>
                                <a:lnTo>
                                  <a:pt x="8253" y="436"/>
                                </a:lnTo>
                                <a:lnTo>
                                  <a:pt x="8224" y="369"/>
                                </a:lnTo>
                                <a:lnTo>
                                  <a:pt x="8189" y="305"/>
                                </a:lnTo>
                                <a:lnTo>
                                  <a:pt x="8147" y="246"/>
                                </a:lnTo>
                                <a:lnTo>
                                  <a:pt x="8098" y="193"/>
                                </a:lnTo>
                                <a:lnTo>
                                  <a:pt x="8045" y="144"/>
                                </a:lnTo>
                                <a:lnTo>
                                  <a:pt x="7986" y="102"/>
                                </a:lnTo>
                                <a:lnTo>
                                  <a:pt x="7922" y="67"/>
                                </a:lnTo>
                                <a:lnTo>
                                  <a:pt x="7855" y="38"/>
                                </a:lnTo>
                                <a:lnTo>
                                  <a:pt x="7783" y="17"/>
                                </a:lnTo>
                                <a:lnTo>
                                  <a:pt x="7709" y="4"/>
                                </a:lnTo>
                                <a:lnTo>
                                  <a:pt x="7632" y="0"/>
                                </a:lnTo>
                                <a:lnTo>
                                  <a:pt x="6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4789800" cy="25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3" h="3955">
                                <a:moveTo>
                                  <a:pt x="6803" y="0"/>
                                </a:moveTo>
                                <a:lnTo>
                                  <a:pt x="659" y="0"/>
                                </a:lnTo>
                                <a:lnTo>
                                  <a:pt x="582" y="4"/>
                                </a:lnTo>
                                <a:lnTo>
                                  <a:pt x="508" y="17"/>
                                </a:lnTo>
                                <a:lnTo>
                                  <a:pt x="436" y="38"/>
                                </a:lnTo>
                                <a:lnTo>
                                  <a:pt x="369" y="67"/>
                                </a:lnTo>
                                <a:lnTo>
                                  <a:pt x="305" y="102"/>
                                </a:lnTo>
                                <a:lnTo>
                                  <a:pt x="246" y="144"/>
                                </a:lnTo>
                                <a:lnTo>
                                  <a:pt x="193" y="193"/>
                                </a:lnTo>
                                <a:lnTo>
                                  <a:pt x="144" y="246"/>
                                </a:lnTo>
                                <a:lnTo>
                                  <a:pt x="102" y="305"/>
                                </a:lnTo>
                                <a:lnTo>
                                  <a:pt x="67" y="369"/>
                                </a:lnTo>
                                <a:lnTo>
                                  <a:pt x="38" y="436"/>
                                </a:lnTo>
                                <a:lnTo>
                                  <a:pt x="17" y="508"/>
                                </a:lnTo>
                                <a:lnTo>
                                  <a:pt x="4" y="582"/>
                                </a:lnTo>
                                <a:lnTo>
                                  <a:pt x="0" y="659"/>
                                </a:lnTo>
                                <a:lnTo>
                                  <a:pt x="0" y="3295"/>
                                </a:lnTo>
                                <a:lnTo>
                                  <a:pt x="4" y="3372"/>
                                </a:lnTo>
                                <a:lnTo>
                                  <a:pt x="17" y="3446"/>
                                </a:lnTo>
                                <a:lnTo>
                                  <a:pt x="38" y="3518"/>
                                </a:lnTo>
                                <a:lnTo>
                                  <a:pt x="67" y="3585"/>
                                </a:lnTo>
                                <a:lnTo>
                                  <a:pt x="102" y="3649"/>
                                </a:lnTo>
                                <a:lnTo>
                                  <a:pt x="144" y="3708"/>
                                </a:lnTo>
                                <a:lnTo>
                                  <a:pt x="193" y="3761"/>
                                </a:lnTo>
                                <a:lnTo>
                                  <a:pt x="246" y="3810"/>
                                </a:lnTo>
                                <a:lnTo>
                                  <a:pt x="305" y="3852"/>
                                </a:lnTo>
                                <a:lnTo>
                                  <a:pt x="369" y="3887"/>
                                </a:lnTo>
                                <a:lnTo>
                                  <a:pt x="436" y="3916"/>
                                </a:lnTo>
                                <a:lnTo>
                                  <a:pt x="508" y="3937"/>
                                </a:lnTo>
                                <a:lnTo>
                                  <a:pt x="582" y="3950"/>
                                </a:lnTo>
                                <a:lnTo>
                                  <a:pt x="659" y="3954"/>
                                </a:lnTo>
                                <a:lnTo>
                                  <a:pt x="6803" y="3954"/>
                                </a:lnTo>
                                <a:lnTo>
                                  <a:pt x="6880" y="3950"/>
                                </a:lnTo>
                                <a:lnTo>
                                  <a:pt x="6954" y="3937"/>
                                </a:lnTo>
                                <a:lnTo>
                                  <a:pt x="7026" y="3916"/>
                                </a:lnTo>
                                <a:lnTo>
                                  <a:pt x="7093" y="3887"/>
                                </a:lnTo>
                                <a:lnTo>
                                  <a:pt x="7157" y="3852"/>
                                </a:lnTo>
                                <a:lnTo>
                                  <a:pt x="7216" y="3810"/>
                                </a:lnTo>
                                <a:lnTo>
                                  <a:pt x="7269" y="3761"/>
                                </a:lnTo>
                                <a:lnTo>
                                  <a:pt x="7318" y="3708"/>
                                </a:lnTo>
                                <a:lnTo>
                                  <a:pt x="7360" y="3649"/>
                                </a:lnTo>
                                <a:lnTo>
                                  <a:pt x="7395" y="3585"/>
                                </a:lnTo>
                                <a:lnTo>
                                  <a:pt x="7424" y="3518"/>
                                </a:lnTo>
                                <a:lnTo>
                                  <a:pt x="7445" y="3446"/>
                                </a:lnTo>
                                <a:lnTo>
                                  <a:pt x="7458" y="3372"/>
                                </a:lnTo>
                                <a:lnTo>
                                  <a:pt x="7463" y="3295"/>
                                </a:lnTo>
                                <a:lnTo>
                                  <a:pt x="7463" y="659"/>
                                </a:lnTo>
                                <a:lnTo>
                                  <a:pt x="7458" y="582"/>
                                </a:lnTo>
                                <a:lnTo>
                                  <a:pt x="7445" y="508"/>
                                </a:lnTo>
                                <a:lnTo>
                                  <a:pt x="7424" y="436"/>
                                </a:lnTo>
                                <a:lnTo>
                                  <a:pt x="7395" y="369"/>
                                </a:lnTo>
                                <a:lnTo>
                                  <a:pt x="7360" y="305"/>
                                </a:lnTo>
                                <a:lnTo>
                                  <a:pt x="7318" y="246"/>
                                </a:lnTo>
                                <a:lnTo>
                                  <a:pt x="7269" y="193"/>
                                </a:lnTo>
                                <a:lnTo>
                                  <a:pt x="7216" y="144"/>
                                </a:lnTo>
                                <a:lnTo>
                                  <a:pt x="7157" y="102"/>
                                </a:lnTo>
                                <a:lnTo>
                                  <a:pt x="7093" y="67"/>
                                </a:lnTo>
                                <a:lnTo>
                                  <a:pt x="7026" y="38"/>
                                </a:lnTo>
                                <a:lnTo>
                                  <a:pt x="6954" y="17"/>
                                </a:lnTo>
                                <a:lnTo>
                                  <a:pt x="6880" y="4"/>
                                </a:lnTo>
                                <a:lnTo>
                                  <a:pt x="68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4789800" cy="25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3" h="3955">
                                <a:moveTo>
                                  <a:pt x="659" y="0"/>
                                </a:moveTo>
                                <a:lnTo>
                                  <a:pt x="582" y="4"/>
                                </a:lnTo>
                                <a:lnTo>
                                  <a:pt x="508" y="17"/>
                                </a:lnTo>
                                <a:lnTo>
                                  <a:pt x="436" y="38"/>
                                </a:lnTo>
                                <a:lnTo>
                                  <a:pt x="369" y="67"/>
                                </a:lnTo>
                                <a:lnTo>
                                  <a:pt x="305" y="102"/>
                                </a:lnTo>
                                <a:lnTo>
                                  <a:pt x="246" y="144"/>
                                </a:lnTo>
                                <a:lnTo>
                                  <a:pt x="193" y="193"/>
                                </a:lnTo>
                                <a:lnTo>
                                  <a:pt x="144" y="246"/>
                                </a:lnTo>
                                <a:lnTo>
                                  <a:pt x="102" y="305"/>
                                </a:lnTo>
                                <a:lnTo>
                                  <a:pt x="67" y="369"/>
                                </a:lnTo>
                                <a:lnTo>
                                  <a:pt x="38" y="436"/>
                                </a:lnTo>
                                <a:lnTo>
                                  <a:pt x="17" y="508"/>
                                </a:lnTo>
                                <a:lnTo>
                                  <a:pt x="4" y="582"/>
                                </a:lnTo>
                                <a:lnTo>
                                  <a:pt x="0" y="659"/>
                                </a:lnTo>
                                <a:lnTo>
                                  <a:pt x="0" y="3295"/>
                                </a:lnTo>
                                <a:lnTo>
                                  <a:pt x="4" y="3372"/>
                                </a:lnTo>
                                <a:lnTo>
                                  <a:pt x="17" y="3446"/>
                                </a:lnTo>
                                <a:lnTo>
                                  <a:pt x="38" y="3518"/>
                                </a:lnTo>
                                <a:lnTo>
                                  <a:pt x="67" y="3585"/>
                                </a:lnTo>
                                <a:lnTo>
                                  <a:pt x="102" y="3649"/>
                                </a:lnTo>
                                <a:lnTo>
                                  <a:pt x="144" y="3708"/>
                                </a:lnTo>
                                <a:lnTo>
                                  <a:pt x="193" y="3761"/>
                                </a:lnTo>
                                <a:lnTo>
                                  <a:pt x="246" y="3810"/>
                                </a:lnTo>
                                <a:lnTo>
                                  <a:pt x="305" y="3852"/>
                                </a:lnTo>
                                <a:lnTo>
                                  <a:pt x="369" y="3887"/>
                                </a:lnTo>
                                <a:lnTo>
                                  <a:pt x="436" y="3916"/>
                                </a:lnTo>
                                <a:lnTo>
                                  <a:pt x="508" y="3937"/>
                                </a:lnTo>
                                <a:lnTo>
                                  <a:pt x="582" y="3950"/>
                                </a:lnTo>
                                <a:lnTo>
                                  <a:pt x="659" y="3954"/>
                                </a:lnTo>
                                <a:lnTo>
                                  <a:pt x="6803" y="3954"/>
                                </a:lnTo>
                                <a:lnTo>
                                  <a:pt x="6880" y="3950"/>
                                </a:lnTo>
                                <a:lnTo>
                                  <a:pt x="6954" y="3937"/>
                                </a:lnTo>
                                <a:lnTo>
                                  <a:pt x="7026" y="3916"/>
                                </a:lnTo>
                                <a:lnTo>
                                  <a:pt x="7093" y="3887"/>
                                </a:lnTo>
                                <a:lnTo>
                                  <a:pt x="7157" y="3852"/>
                                </a:lnTo>
                                <a:lnTo>
                                  <a:pt x="7216" y="3810"/>
                                </a:lnTo>
                                <a:lnTo>
                                  <a:pt x="7269" y="3761"/>
                                </a:lnTo>
                                <a:lnTo>
                                  <a:pt x="7318" y="3708"/>
                                </a:lnTo>
                                <a:lnTo>
                                  <a:pt x="7360" y="3649"/>
                                </a:lnTo>
                                <a:lnTo>
                                  <a:pt x="7395" y="3585"/>
                                </a:lnTo>
                                <a:lnTo>
                                  <a:pt x="7424" y="3518"/>
                                </a:lnTo>
                                <a:lnTo>
                                  <a:pt x="7445" y="3446"/>
                                </a:lnTo>
                                <a:lnTo>
                                  <a:pt x="7458" y="3372"/>
                                </a:lnTo>
                                <a:lnTo>
                                  <a:pt x="7463" y="3295"/>
                                </a:lnTo>
                                <a:lnTo>
                                  <a:pt x="7463" y="659"/>
                                </a:lnTo>
                                <a:lnTo>
                                  <a:pt x="7458" y="582"/>
                                </a:lnTo>
                                <a:lnTo>
                                  <a:pt x="7445" y="508"/>
                                </a:lnTo>
                                <a:lnTo>
                                  <a:pt x="7424" y="436"/>
                                </a:lnTo>
                                <a:lnTo>
                                  <a:pt x="7395" y="369"/>
                                </a:lnTo>
                                <a:lnTo>
                                  <a:pt x="7360" y="305"/>
                                </a:lnTo>
                                <a:lnTo>
                                  <a:pt x="7318" y="246"/>
                                </a:lnTo>
                                <a:lnTo>
                                  <a:pt x="7269" y="193"/>
                                </a:lnTo>
                                <a:lnTo>
                                  <a:pt x="7216" y="144"/>
                                </a:lnTo>
                                <a:lnTo>
                                  <a:pt x="7157" y="102"/>
                                </a:lnTo>
                                <a:lnTo>
                                  <a:pt x="7093" y="67"/>
                                </a:lnTo>
                                <a:lnTo>
                                  <a:pt x="7026" y="38"/>
                                </a:lnTo>
                                <a:lnTo>
                                  <a:pt x="6954" y="17"/>
                                </a:lnTo>
                                <a:lnTo>
                                  <a:pt x="6880" y="4"/>
                                </a:lnTo>
                                <a:lnTo>
                                  <a:pt x="6803" y="0"/>
                                </a:lnTo>
                                <a:lnTo>
                                  <a:pt x="6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7692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87320" y="701640"/>
                            <a:ext cx="17964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87320" y="1276200"/>
                            <a:ext cx="179640" cy="1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326880"/>
                            <a:ext cx="2052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85400"/>
                            <a:ext cx="436104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71"/>
                                <w:ind w:right="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When you think you’ve finished your timetable, check that it achieves all of the following: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67" w:after="0" w:lineRule="atLeast" w:line="320"/>
                                <w:ind w:left="451" w:right="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You’ve made time to study fo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every topic of every subjec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you have an exa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fo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1340640"/>
                            <a:ext cx="4074120" cy="10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8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You’v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allocat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ti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rea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o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yo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tud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no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i/>
                                  <w:szCs w:val="25"/>
                                  <w:iCs/>
                                  <w:rFonts w:eastAsia="Times New Roman" w:ascii="Trebuchet MS" w:hAnsi="Trebuchet MS" w:cs="Trebuchet MS"/>
                                  <w:color w:val="auto"/>
                                  <w:lang w:val="en-US" w:bidi="bn-BD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5"/>
                                  <w:i/>
                                  <w:szCs w:val="25"/>
                                  <w:iCs/>
                                  <w:spacing w:val="-16"/>
                                  <w:rFonts w:eastAsia="Times New Roman" w:ascii="Trebuchet MS" w:hAnsi="Trebuchet MS" w:cs="Trebuchet MS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i/>
                                  <w:szCs w:val="25"/>
                                  <w:iCs/>
                                  <w:rFonts w:eastAsia="Times New Roman" w:ascii="Trebuchet MS" w:hAnsi="Trebuchet MS" w:cs="Trebuchet MS"/>
                                  <w:color w:val="auto"/>
                                  <w:lang w:val="en-US" w:bidi="bn-BD"/>
                                </w:rPr>
                                <w:t xml:space="preserve">lea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 xml:space="preserve">twice before the exam. You can’t rely on remembering everything from writing it down once in your study notes. You’ll  need  to  read  over  everything  at  least  twic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8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eelawadee" w:hAnsi="Leelawadee" w:cs="Leelawadee"/>
                                  <w:color w:val="auto"/>
                                  <w:lang w:val="en-US" w:bidi="bn-BD"/>
                                </w:rPr>
                                <w:t>and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8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probably re-write some of the really important bit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11.25pt;width:419.05pt;height:202.2pt" coordorigin="1353,225" coordsize="8381,4044">
                <v:shape id="shape_0" coordsize="8292,3955" path="m7632,0l659,0l582,4l508,17l436,38l369,67l305,102l246,144l193,193l144,246l102,305l67,369l38,436l17,508l4,582l0,659l0,3295l4,3372l17,3446l38,3518l67,3585l102,3649l144,3708l193,3761l246,3810l305,3852l369,3887l436,3916l508,3937l582,3950l659,3954l7632,3954l7709,3950l7783,3937l7855,3916l7922,3887l7986,3852l8045,3810l8098,3761l8147,3708l8189,3649l8224,3585l8253,3518l8274,3446l8287,3372l8292,3295l8292,659l8287,582l8274,508l8253,436l8224,369l8189,305l8147,246l8098,193l8045,144l7986,102l7922,67l7855,38l7783,17l7709,4l7632,0xe" fillcolor="#76923b" stroked="f" o:allowincell="f" style="position:absolute;left:1353;top:225;width:8380;height:4043;mso-wrap-style:none;v-text-anchor:middle;mso-position-horizontal-relative:page">
                  <v:fill o:detectmouseclick="t" type="solid" color2="#896dc4"/>
                  <v:stroke color="#3465a4" joinstyle="round" endcap="flat"/>
                  <w10:wrap type="topAndBottom"/>
                </v:shape>
                <v:shape id="shape_0" coordsize="8292,3955" path="m659,0l582,4l508,17l436,38l369,67l305,102l246,144l193,193l144,246l102,305l67,369l38,436l17,508l4,582l0,659l0,3295l4,3372l17,3446l38,3518l67,3585l102,3649l144,3708l193,3761l246,3810l305,3852l369,3887l436,3916l508,3937l582,3950l659,3954l7632,3954l7709,3950l7783,3937l7855,3916l7922,3887l7986,3852l8045,3810l8098,3761l8147,3708l8189,3649l8224,3585l8253,3518l8274,3446l8287,3372l8292,3295l8292,659l8287,582l8274,508l8253,436l8224,369l8189,305l8147,246l8098,193l8045,144l7986,102l7922,67l7855,38l7783,17l7709,4l7632,0l659,0xe" stroked="t" o:allowincell="f" style="position:absolute;left:1353;top:225;width:8380;height:4043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 id="shape_0" coordsize="7463,3955" path="m6803,0l659,0l582,4l508,17l436,38l369,67l305,102l246,144l193,193l144,246l102,305l67,369l38,436l17,508l4,582l0,659l0,3295l4,3372l17,3446l38,3518l67,3585l102,3649l144,3708l193,3761l246,3810l305,3852l369,3887l436,3916l508,3937l582,3950l659,3954l6803,3954l6880,3950l6954,3937l7026,3916l7093,3887l7157,3852l7216,3810l7269,3761l7318,3708l7360,3649l7395,3585l7424,3518l7445,3446l7458,3372l7463,3295l7463,659l7458,582l7445,508l7424,436l7395,369l7360,305l7318,246l7269,193l7216,144l7157,102l7093,67l7026,38l6954,17l6880,4l6803,0xe" fillcolor="#d5e2bb" stroked="f" o:allowincell="f" style="position:absolute;left:2190;top:225;width:7542;height:4043;mso-wrap-style:none;v-text-anchor:middle;mso-position-horizontal-relative:page">
                  <v:fill o:detectmouseclick="t" type="solid" color2="#2a1d44"/>
                  <v:stroke color="#3465a4" joinstyle="round" endcap="flat"/>
                  <w10:wrap type="topAndBottom"/>
                </v:shape>
                <v:shape id="shape_0" coordsize="7463,3955" path="m659,0l582,4l508,17l436,38l369,67l305,102l246,144l193,193l144,246l102,305l67,369l38,436l17,508l4,582l0,659l0,3295l4,3372l17,3446l38,3518l67,3585l102,3649l144,3708l193,3761l246,3810l305,3852l369,3887l436,3916l508,3937l582,3950l659,3954l6803,3954l6880,3950l6954,3937l7026,3916l7093,3887l7157,3852l7216,3810l7269,3761l7318,3708l7360,3649l7395,3585l7424,3518l7445,3446l7458,3372l7463,3295l7463,659l7458,582l7445,508l7424,436l7395,369l7360,305l7318,246l7269,193l7216,144l7157,102l7093,67l7026,38l6954,17l6880,4l6803,0l659,0xe" stroked="t" o:allowincell="f" style="position:absolute;left:2190;top:225;width:7542;height:4043;mso-wrap-style:none;v-text-anchor:middle;mso-position-horizontal-relative:page">
                  <v:fill o:detectmouseclick="t" on="false"/>
                  <v:stroke color="#76923b" weight="5724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3;top:1330;width:282;height:26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93;top:2235;width:282;height:26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17;top:740;width:322;height:5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8;top:517;width:6867;height:14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71"/>
                          <w:ind w:right="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When you think you’ve finished your timetable, check that it achieves all of the following: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67" w:after="0" w:lineRule="atLeast" w:line="320"/>
                          <w:ind w:left="451" w:right="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You’ve made time to study fo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every topic of every subjec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you have an exam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f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5;top:2336;width:6415;height:162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8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You’ve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allocated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time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to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read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o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your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tudy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no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i/>
                            <w:szCs w:val="25"/>
                            <w:iCs/>
                            <w:rFonts w:eastAsia="Times New Roman" w:ascii="Trebuchet MS" w:hAnsi="Trebuchet MS" w:cs="Trebuchet MS"/>
                            <w:color w:val="auto"/>
                            <w:lang w:val="en-US" w:bidi="bn-BD"/>
                          </w:rPr>
                          <w:t>at</w:t>
                        </w:r>
                        <w:r>
                          <w:rPr>
                            <w:kern w:val="2"/>
                            <w:sz w:val="25"/>
                            <w:i/>
                            <w:szCs w:val="25"/>
                            <w:iCs/>
                            <w:spacing w:val="-16"/>
                            <w:rFonts w:eastAsia="Times New Roman" w:ascii="Trebuchet MS" w:hAnsi="Trebuchet MS" w:cs="Trebuchet MS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i/>
                            <w:szCs w:val="25"/>
                            <w:iCs/>
                            <w:rFonts w:eastAsia="Times New Roman" w:ascii="Trebuchet MS" w:hAnsi="Trebuchet MS" w:cs="Trebuchet MS"/>
                            <w:color w:val="auto"/>
                            <w:lang w:val="en-US" w:bidi="bn-BD"/>
                          </w:rPr>
                          <w:t xml:space="preserve">lea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 xml:space="preserve">twice before the exam. You can’t rely on remembering everything from writing it down once in your study notes. You’ll  need  to  read  over  everything  at  least  twice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8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eelawadee" w:hAnsi="Leelawadee" w:cs="Leelawadee"/>
                            <w:color w:val="auto"/>
                            <w:lang w:val="en-US" w:bidi="bn-BD"/>
                          </w:rPr>
                          <w:t>and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8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probably re-write some of the really important bit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48780</wp:posOffset>
                </wp:positionH>
                <wp:positionV relativeFrom="paragraph">
                  <wp:posOffset>269240</wp:posOffset>
                </wp:positionV>
                <wp:extent cx="3133090" cy="2216150"/>
                <wp:effectExtent l="28575" t="28575" r="29210" b="1581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2216160"/>
                          <a:chOff x="0" y="0"/>
                          <a:chExt cx="3133080" cy="2216160"/>
                        </a:xfrm>
                      </wpg:grpSpPr>
                      <wpg:grpSp>
                        <wpg:cNvGrpSpPr/>
                        <wpg:grpSpPr>
                          <a:xfrm>
                            <a:off x="52560" y="316800"/>
                            <a:ext cx="6732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0">
                                  <a:moveTo>
                                    <a:pt x="1042" y="50"/>
                                  </a:moveTo>
                                  <a:lnTo>
                                    <a:pt x="842" y="50"/>
                                  </a:lnTo>
                                  <a:lnTo>
                                    <a:pt x="842" y="100"/>
                                  </a:lnTo>
                                  <a:lnTo>
                                    <a:pt x="1042" y="100"/>
                                  </a:lnTo>
                                  <a:lnTo>
                                    <a:pt x="104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0">
                                  <a:moveTo>
                                    <a:pt x="692" y="50"/>
                                  </a:moveTo>
                                  <a:lnTo>
                                    <a:pt x="492" y="50"/>
                                  </a:lnTo>
                                  <a:lnTo>
                                    <a:pt x="492" y="100"/>
                                  </a:lnTo>
                                  <a:lnTo>
                                    <a:pt x="692" y="100"/>
                                  </a:lnTo>
                                  <a:lnTo>
                                    <a:pt x="69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0">
                                  <a:moveTo>
                                    <a:pt x="15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0">
                                  <a:moveTo>
                                    <a:pt x="150" y="50"/>
                                  </a:moveTo>
                                  <a:lnTo>
                                    <a:pt x="142" y="50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0">
                                  <a:moveTo>
                                    <a:pt x="342" y="50"/>
                                  </a:moveTo>
                                  <a:lnTo>
                                    <a:pt x="150" y="5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342" y="100"/>
                                  </a:lnTo>
                                  <a:lnTo>
                                    <a:pt x="34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3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133080" cy="221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5" h="3401">
                                <a:moveTo>
                                  <a:pt x="4278" y="0"/>
                                </a:moveTo>
                                <a:lnTo>
                                  <a:pt x="566" y="0"/>
                                </a:lnTo>
                                <a:lnTo>
                                  <a:pt x="489" y="5"/>
                                </a:lnTo>
                                <a:lnTo>
                                  <a:pt x="416" y="20"/>
                                </a:lnTo>
                                <a:lnTo>
                                  <a:pt x="346" y="44"/>
                                </a:lnTo>
                                <a:lnTo>
                                  <a:pt x="280" y="77"/>
                                </a:lnTo>
                                <a:lnTo>
                                  <a:pt x="220" y="118"/>
                                </a:lnTo>
                                <a:lnTo>
                                  <a:pt x="166" y="166"/>
                                </a:lnTo>
                                <a:lnTo>
                                  <a:pt x="118" y="220"/>
                                </a:lnTo>
                                <a:lnTo>
                                  <a:pt x="77" y="280"/>
                                </a:lnTo>
                                <a:lnTo>
                                  <a:pt x="44" y="346"/>
                                </a:lnTo>
                                <a:lnTo>
                                  <a:pt x="20" y="416"/>
                                </a:lnTo>
                                <a:lnTo>
                                  <a:pt x="5" y="489"/>
                                </a:lnTo>
                                <a:lnTo>
                                  <a:pt x="0" y="566"/>
                                </a:lnTo>
                                <a:lnTo>
                                  <a:pt x="0" y="2834"/>
                                </a:lnTo>
                                <a:lnTo>
                                  <a:pt x="5" y="2911"/>
                                </a:lnTo>
                                <a:lnTo>
                                  <a:pt x="20" y="2984"/>
                                </a:lnTo>
                                <a:lnTo>
                                  <a:pt x="44" y="3054"/>
                                </a:lnTo>
                                <a:lnTo>
                                  <a:pt x="77" y="3120"/>
                                </a:lnTo>
                                <a:lnTo>
                                  <a:pt x="118" y="3180"/>
                                </a:lnTo>
                                <a:lnTo>
                                  <a:pt x="166" y="3234"/>
                                </a:lnTo>
                                <a:lnTo>
                                  <a:pt x="220" y="3282"/>
                                </a:lnTo>
                                <a:lnTo>
                                  <a:pt x="280" y="3323"/>
                                </a:lnTo>
                                <a:lnTo>
                                  <a:pt x="346" y="3356"/>
                                </a:lnTo>
                                <a:lnTo>
                                  <a:pt x="416" y="3380"/>
                                </a:lnTo>
                                <a:lnTo>
                                  <a:pt x="489" y="3395"/>
                                </a:lnTo>
                                <a:lnTo>
                                  <a:pt x="566" y="3400"/>
                                </a:lnTo>
                                <a:lnTo>
                                  <a:pt x="4278" y="3400"/>
                                </a:lnTo>
                                <a:lnTo>
                                  <a:pt x="4355" y="3395"/>
                                </a:lnTo>
                                <a:lnTo>
                                  <a:pt x="4428" y="3380"/>
                                </a:lnTo>
                                <a:lnTo>
                                  <a:pt x="4498" y="3356"/>
                                </a:lnTo>
                                <a:lnTo>
                                  <a:pt x="4564" y="3323"/>
                                </a:lnTo>
                                <a:lnTo>
                                  <a:pt x="4624" y="3282"/>
                                </a:lnTo>
                                <a:lnTo>
                                  <a:pt x="4678" y="3234"/>
                                </a:lnTo>
                                <a:lnTo>
                                  <a:pt x="4726" y="3180"/>
                                </a:lnTo>
                                <a:lnTo>
                                  <a:pt x="4767" y="3120"/>
                                </a:lnTo>
                                <a:lnTo>
                                  <a:pt x="4800" y="3054"/>
                                </a:lnTo>
                                <a:lnTo>
                                  <a:pt x="4824" y="2984"/>
                                </a:lnTo>
                                <a:lnTo>
                                  <a:pt x="4839" y="2911"/>
                                </a:lnTo>
                                <a:lnTo>
                                  <a:pt x="4845" y="2834"/>
                                </a:lnTo>
                                <a:lnTo>
                                  <a:pt x="4845" y="566"/>
                                </a:lnTo>
                                <a:lnTo>
                                  <a:pt x="4839" y="489"/>
                                </a:lnTo>
                                <a:lnTo>
                                  <a:pt x="4824" y="416"/>
                                </a:lnTo>
                                <a:lnTo>
                                  <a:pt x="4800" y="346"/>
                                </a:lnTo>
                                <a:lnTo>
                                  <a:pt x="4767" y="280"/>
                                </a:lnTo>
                                <a:lnTo>
                                  <a:pt x="4726" y="220"/>
                                </a:lnTo>
                                <a:lnTo>
                                  <a:pt x="4678" y="166"/>
                                </a:lnTo>
                                <a:lnTo>
                                  <a:pt x="4624" y="118"/>
                                </a:lnTo>
                                <a:lnTo>
                                  <a:pt x="4564" y="77"/>
                                </a:lnTo>
                                <a:lnTo>
                                  <a:pt x="4498" y="44"/>
                                </a:lnTo>
                                <a:lnTo>
                                  <a:pt x="4428" y="20"/>
                                </a:lnTo>
                                <a:lnTo>
                                  <a:pt x="4355" y="5"/>
                                </a:lnTo>
                                <a:lnTo>
                                  <a:pt x="4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d7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33080" cy="221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5" h="3401">
                                <a:moveTo>
                                  <a:pt x="566" y="0"/>
                                </a:moveTo>
                                <a:lnTo>
                                  <a:pt x="489" y="5"/>
                                </a:lnTo>
                                <a:lnTo>
                                  <a:pt x="416" y="20"/>
                                </a:lnTo>
                                <a:lnTo>
                                  <a:pt x="346" y="44"/>
                                </a:lnTo>
                                <a:lnTo>
                                  <a:pt x="280" y="77"/>
                                </a:lnTo>
                                <a:lnTo>
                                  <a:pt x="220" y="118"/>
                                </a:lnTo>
                                <a:lnTo>
                                  <a:pt x="166" y="166"/>
                                </a:lnTo>
                                <a:lnTo>
                                  <a:pt x="118" y="220"/>
                                </a:lnTo>
                                <a:lnTo>
                                  <a:pt x="77" y="280"/>
                                </a:lnTo>
                                <a:lnTo>
                                  <a:pt x="44" y="346"/>
                                </a:lnTo>
                                <a:lnTo>
                                  <a:pt x="20" y="416"/>
                                </a:lnTo>
                                <a:lnTo>
                                  <a:pt x="5" y="489"/>
                                </a:lnTo>
                                <a:lnTo>
                                  <a:pt x="0" y="566"/>
                                </a:lnTo>
                                <a:lnTo>
                                  <a:pt x="0" y="2834"/>
                                </a:lnTo>
                                <a:lnTo>
                                  <a:pt x="5" y="2911"/>
                                </a:lnTo>
                                <a:lnTo>
                                  <a:pt x="20" y="2984"/>
                                </a:lnTo>
                                <a:lnTo>
                                  <a:pt x="44" y="3054"/>
                                </a:lnTo>
                                <a:lnTo>
                                  <a:pt x="77" y="3120"/>
                                </a:lnTo>
                                <a:lnTo>
                                  <a:pt x="118" y="3180"/>
                                </a:lnTo>
                                <a:lnTo>
                                  <a:pt x="166" y="3234"/>
                                </a:lnTo>
                                <a:lnTo>
                                  <a:pt x="220" y="3282"/>
                                </a:lnTo>
                                <a:lnTo>
                                  <a:pt x="280" y="3323"/>
                                </a:lnTo>
                                <a:lnTo>
                                  <a:pt x="346" y="3356"/>
                                </a:lnTo>
                                <a:lnTo>
                                  <a:pt x="416" y="3380"/>
                                </a:lnTo>
                                <a:lnTo>
                                  <a:pt x="489" y="3395"/>
                                </a:lnTo>
                                <a:lnTo>
                                  <a:pt x="566" y="3400"/>
                                </a:lnTo>
                                <a:lnTo>
                                  <a:pt x="4278" y="3400"/>
                                </a:lnTo>
                                <a:lnTo>
                                  <a:pt x="4355" y="3395"/>
                                </a:lnTo>
                                <a:lnTo>
                                  <a:pt x="4428" y="3380"/>
                                </a:lnTo>
                                <a:lnTo>
                                  <a:pt x="4498" y="3356"/>
                                </a:lnTo>
                                <a:lnTo>
                                  <a:pt x="4564" y="3323"/>
                                </a:lnTo>
                                <a:lnTo>
                                  <a:pt x="4624" y="3282"/>
                                </a:lnTo>
                                <a:lnTo>
                                  <a:pt x="4678" y="3234"/>
                                </a:lnTo>
                                <a:lnTo>
                                  <a:pt x="4726" y="3180"/>
                                </a:lnTo>
                                <a:lnTo>
                                  <a:pt x="4767" y="3120"/>
                                </a:lnTo>
                                <a:lnTo>
                                  <a:pt x="4800" y="3054"/>
                                </a:lnTo>
                                <a:lnTo>
                                  <a:pt x="4824" y="2984"/>
                                </a:lnTo>
                                <a:lnTo>
                                  <a:pt x="4839" y="2911"/>
                                </a:lnTo>
                                <a:lnTo>
                                  <a:pt x="4845" y="2834"/>
                                </a:lnTo>
                                <a:lnTo>
                                  <a:pt x="4845" y="566"/>
                                </a:lnTo>
                                <a:lnTo>
                                  <a:pt x="4839" y="489"/>
                                </a:lnTo>
                                <a:lnTo>
                                  <a:pt x="4824" y="416"/>
                                </a:lnTo>
                                <a:lnTo>
                                  <a:pt x="4800" y="346"/>
                                </a:lnTo>
                                <a:lnTo>
                                  <a:pt x="4767" y="280"/>
                                </a:lnTo>
                                <a:lnTo>
                                  <a:pt x="4726" y="220"/>
                                </a:lnTo>
                                <a:lnTo>
                                  <a:pt x="4678" y="166"/>
                                </a:lnTo>
                                <a:lnTo>
                                  <a:pt x="4624" y="118"/>
                                </a:lnTo>
                                <a:lnTo>
                                  <a:pt x="4564" y="77"/>
                                </a:lnTo>
                                <a:lnTo>
                                  <a:pt x="4498" y="44"/>
                                </a:lnTo>
                                <a:lnTo>
                                  <a:pt x="4428" y="20"/>
                                </a:lnTo>
                                <a:lnTo>
                                  <a:pt x="4355" y="5"/>
                                </a:lnTo>
                                <a:lnTo>
                                  <a:pt x="4278" y="0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6560"/>
                            <a:ext cx="2555280" cy="21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1" h="3359">
                                <a:moveTo>
                                  <a:pt x="3391" y="0"/>
                                </a:moveTo>
                                <a:lnTo>
                                  <a:pt x="559" y="0"/>
                                </a:lnTo>
                                <a:lnTo>
                                  <a:pt x="483" y="5"/>
                                </a:lnTo>
                                <a:lnTo>
                                  <a:pt x="410" y="19"/>
                                </a:lnTo>
                                <a:lnTo>
                                  <a:pt x="341" y="43"/>
                                </a:lnTo>
                                <a:lnTo>
                                  <a:pt x="277" y="76"/>
                                </a:lnTo>
                                <a:lnTo>
                                  <a:pt x="217" y="116"/>
                                </a:lnTo>
                                <a:lnTo>
                                  <a:pt x="163" y="163"/>
                                </a:lnTo>
                                <a:lnTo>
                                  <a:pt x="116" y="217"/>
                                </a:lnTo>
                                <a:lnTo>
                                  <a:pt x="76" y="277"/>
                                </a:lnTo>
                                <a:lnTo>
                                  <a:pt x="43" y="341"/>
                                </a:lnTo>
                                <a:lnTo>
                                  <a:pt x="19" y="410"/>
                                </a:lnTo>
                                <a:lnTo>
                                  <a:pt x="5" y="483"/>
                                </a:lnTo>
                                <a:lnTo>
                                  <a:pt x="0" y="559"/>
                                </a:lnTo>
                                <a:lnTo>
                                  <a:pt x="0" y="2799"/>
                                </a:lnTo>
                                <a:lnTo>
                                  <a:pt x="5" y="2875"/>
                                </a:lnTo>
                                <a:lnTo>
                                  <a:pt x="19" y="2947"/>
                                </a:lnTo>
                                <a:lnTo>
                                  <a:pt x="43" y="3017"/>
                                </a:lnTo>
                                <a:lnTo>
                                  <a:pt x="76" y="3081"/>
                                </a:lnTo>
                                <a:lnTo>
                                  <a:pt x="116" y="3141"/>
                                </a:lnTo>
                                <a:lnTo>
                                  <a:pt x="163" y="3195"/>
                                </a:lnTo>
                                <a:lnTo>
                                  <a:pt x="217" y="3242"/>
                                </a:lnTo>
                                <a:lnTo>
                                  <a:pt x="277" y="3282"/>
                                </a:lnTo>
                                <a:lnTo>
                                  <a:pt x="341" y="3315"/>
                                </a:lnTo>
                                <a:lnTo>
                                  <a:pt x="410" y="3338"/>
                                </a:lnTo>
                                <a:lnTo>
                                  <a:pt x="483" y="3353"/>
                                </a:lnTo>
                                <a:lnTo>
                                  <a:pt x="559" y="3359"/>
                                </a:lnTo>
                                <a:lnTo>
                                  <a:pt x="3391" y="3359"/>
                                </a:lnTo>
                                <a:lnTo>
                                  <a:pt x="3467" y="3353"/>
                                </a:lnTo>
                                <a:lnTo>
                                  <a:pt x="3540" y="3338"/>
                                </a:lnTo>
                                <a:lnTo>
                                  <a:pt x="3609" y="3315"/>
                                </a:lnTo>
                                <a:lnTo>
                                  <a:pt x="3673" y="3282"/>
                                </a:lnTo>
                                <a:lnTo>
                                  <a:pt x="3733" y="3242"/>
                                </a:lnTo>
                                <a:lnTo>
                                  <a:pt x="3787" y="3195"/>
                                </a:lnTo>
                                <a:lnTo>
                                  <a:pt x="3834" y="3141"/>
                                </a:lnTo>
                                <a:lnTo>
                                  <a:pt x="3874" y="3081"/>
                                </a:lnTo>
                                <a:lnTo>
                                  <a:pt x="3907" y="3017"/>
                                </a:lnTo>
                                <a:lnTo>
                                  <a:pt x="3931" y="2947"/>
                                </a:lnTo>
                                <a:lnTo>
                                  <a:pt x="3945" y="2875"/>
                                </a:lnTo>
                                <a:lnTo>
                                  <a:pt x="3951" y="2799"/>
                                </a:lnTo>
                                <a:lnTo>
                                  <a:pt x="3951" y="559"/>
                                </a:lnTo>
                                <a:lnTo>
                                  <a:pt x="3945" y="483"/>
                                </a:lnTo>
                                <a:lnTo>
                                  <a:pt x="3931" y="410"/>
                                </a:lnTo>
                                <a:lnTo>
                                  <a:pt x="3907" y="341"/>
                                </a:lnTo>
                                <a:lnTo>
                                  <a:pt x="3874" y="277"/>
                                </a:lnTo>
                                <a:lnTo>
                                  <a:pt x="3834" y="217"/>
                                </a:lnTo>
                                <a:lnTo>
                                  <a:pt x="3787" y="163"/>
                                </a:lnTo>
                                <a:lnTo>
                                  <a:pt x="3733" y="116"/>
                                </a:lnTo>
                                <a:lnTo>
                                  <a:pt x="3673" y="76"/>
                                </a:lnTo>
                                <a:lnTo>
                                  <a:pt x="3609" y="43"/>
                                </a:lnTo>
                                <a:lnTo>
                                  <a:pt x="3540" y="19"/>
                                </a:lnTo>
                                <a:lnTo>
                                  <a:pt x="3467" y="5"/>
                                </a:lnTo>
                                <a:lnTo>
                                  <a:pt x="33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6560"/>
                            <a:ext cx="2555280" cy="21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1" h="3359">
                                <a:moveTo>
                                  <a:pt x="559" y="0"/>
                                </a:moveTo>
                                <a:lnTo>
                                  <a:pt x="483" y="5"/>
                                </a:lnTo>
                                <a:lnTo>
                                  <a:pt x="410" y="19"/>
                                </a:lnTo>
                                <a:lnTo>
                                  <a:pt x="341" y="43"/>
                                </a:lnTo>
                                <a:lnTo>
                                  <a:pt x="277" y="76"/>
                                </a:lnTo>
                                <a:lnTo>
                                  <a:pt x="217" y="116"/>
                                </a:lnTo>
                                <a:lnTo>
                                  <a:pt x="163" y="163"/>
                                </a:lnTo>
                                <a:lnTo>
                                  <a:pt x="116" y="217"/>
                                </a:lnTo>
                                <a:lnTo>
                                  <a:pt x="76" y="277"/>
                                </a:lnTo>
                                <a:lnTo>
                                  <a:pt x="43" y="341"/>
                                </a:lnTo>
                                <a:lnTo>
                                  <a:pt x="19" y="410"/>
                                </a:lnTo>
                                <a:lnTo>
                                  <a:pt x="5" y="483"/>
                                </a:lnTo>
                                <a:lnTo>
                                  <a:pt x="0" y="559"/>
                                </a:lnTo>
                                <a:lnTo>
                                  <a:pt x="0" y="2799"/>
                                </a:lnTo>
                                <a:lnTo>
                                  <a:pt x="5" y="2875"/>
                                </a:lnTo>
                                <a:lnTo>
                                  <a:pt x="19" y="2947"/>
                                </a:lnTo>
                                <a:lnTo>
                                  <a:pt x="43" y="3017"/>
                                </a:lnTo>
                                <a:lnTo>
                                  <a:pt x="76" y="3081"/>
                                </a:lnTo>
                                <a:lnTo>
                                  <a:pt x="116" y="3141"/>
                                </a:lnTo>
                                <a:lnTo>
                                  <a:pt x="163" y="3195"/>
                                </a:lnTo>
                                <a:lnTo>
                                  <a:pt x="217" y="3242"/>
                                </a:lnTo>
                                <a:lnTo>
                                  <a:pt x="277" y="3282"/>
                                </a:lnTo>
                                <a:lnTo>
                                  <a:pt x="341" y="3315"/>
                                </a:lnTo>
                                <a:lnTo>
                                  <a:pt x="410" y="3338"/>
                                </a:lnTo>
                                <a:lnTo>
                                  <a:pt x="483" y="3353"/>
                                </a:lnTo>
                                <a:lnTo>
                                  <a:pt x="559" y="3359"/>
                                </a:lnTo>
                                <a:lnTo>
                                  <a:pt x="3391" y="3359"/>
                                </a:lnTo>
                                <a:lnTo>
                                  <a:pt x="3467" y="3353"/>
                                </a:lnTo>
                                <a:lnTo>
                                  <a:pt x="3540" y="3338"/>
                                </a:lnTo>
                                <a:lnTo>
                                  <a:pt x="3609" y="3315"/>
                                </a:lnTo>
                                <a:lnTo>
                                  <a:pt x="3673" y="3282"/>
                                </a:lnTo>
                                <a:lnTo>
                                  <a:pt x="3733" y="3242"/>
                                </a:lnTo>
                                <a:lnTo>
                                  <a:pt x="3787" y="3195"/>
                                </a:lnTo>
                                <a:lnTo>
                                  <a:pt x="3834" y="3141"/>
                                </a:lnTo>
                                <a:lnTo>
                                  <a:pt x="3874" y="3081"/>
                                </a:lnTo>
                                <a:lnTo>
                                  <a:pt x="3907" y="3017"/>
                                </a:lnTo>
                                <a:lnTo>
                                  <a:pt x="3931" y="2947"/>
                                </a:lnTo>
                                <a:lnTo>
                                  <a:pt x="3945" y="2875"/>
                                </a:lnTo>
                                <a:lnTo>
                                  <a:pt x="3951" y="2799"/>
                                </a:lnTo>
                                <a:lnTo>
                                  <a:pt x="3951" y="559"/>
                                </a:lnTo>
                                <a:lnTo>
                                  <a:pt x="3945" y="483"/>
                                </a:lnTo>
                                <a:lnTo>
                                  <a:pt x="3931" y="410"/>
                                </a:lnTo>
                                <a:lnTo>
                                  <a:pt x="3907" y="341"/>
                                </a:lnTo>
                                <a:lnTo>
                                  <a:pt x="3874" y="277"/>
                                </a:lnTo>
                                <a:lnTo>
                                  <a:pt x="3834" y="217"/>
                                </a:lnTo>
                                <a:lnTo>
                                  <a:pt x="3787" y="163"/>
                                </a:lnTo>
                                <a:lnTo>
                                  <a:pt x="3733" y="116"/>
                                </a:lnTo>
                                <a:lnTo>
                                  <a:pt x="3673" y="76"/>
                                </a:lnTo>
                                <a:lnTo>
                                  <a:pt x="3609" y="43"/>
                                </a:lnTo>
                                <a:lnTo>
                                  <a:pt x="3540" y="19"/>
                                </a:lnTo>
                                <a:lnTo>
                                  <a:pt x="3467" y="5"/>
                                </a:lnTo>
                                <a:lnTo>
                                  <a:pt x="3391" y="0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192240"/>
                            <a:ext cx="21254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It can be a good idea to leave t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43440"/>
                            <a:ext cx="126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521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Stencil" w:hAnsi="Stencil" w:eastAsia="Times New Roman" w:cs="Stencil"/>
                                  <w:color w:val="auto"/>
                                  <w:lang w:val="en-US" w:bidi="bn-BD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385920"/>
                            <a:ext cx="8280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5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385920"/>
                            <a:ext cx="11304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9" w:leader="none"/>
                                  <w:tab w:val="left" w:pos="152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ea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exa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579240"/>
                            <a:ext cx="212616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68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completing an entire past year’s exam and to reading over your study notes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Y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317600"/>
                            <a:ext cx="9615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2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shouldn’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317600"/>
                            <a:ext cx="5277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1510560"/>
                            <a:ext cx="212472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anything new the day  befo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5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an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 w:lineRule="atLeast" w:line="29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Leelawadee" w:hAnsi="Leelawadee" w:eastAsia="Times New Roman" w:cs="Leelawadee"/>
                                  <w:color w:val="auto"/>
                                  <w:lang w:val="en-US" w:bidi="bn-BD"/>
                                </w:rPr>
                                <w:t>exam – you should only be going over what you’ve already studie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pt;margin-top:21.2pt;width:246.7pt;height:174.5pt" coordorigin="10628,424" coordsize="4934,3490">
                <v:group id="shape_0" style="position:absolute;left:10711;top:923;width:1060;height:152">
                  <v:shape id="shape_0" coordsize="1042,150" path="m1042,50l842,50l842,100l1042,100l1042,50xe" fillcolor="#474329" stroked="f" o:allowincell="f" style="position:absolute;left:10711;top:923;width:1059;height:151;mso-wrap-style:none;v-text-anchor:middle;mso-position-horizontal-relative:page">
                    <v:fill o:detectmouseclick="t" type="solid" color2="#b8bcd6"/>
                    <v:stroke color="#3465a4" joinstyle="round" endcap="flat"/>
                    <w10:wrap type="topAndBottom"/>
                  </v:shape>
                  <v:shape id="shape_0" coordsize="1042,150" path="m692,50l492,50l492,100l692,100l692,50xe" fillcolor="#474329" stroked="f" o:allowincell="f" style="position:absolute;left:10711;top:923;width:1059;height:151;mso-wrap-style:none;v-text-anchor:middle;mso-position-horizontal-relative:page">
                    <v:fill o:detectmouseclick="t" type="solid" color2="#b8bcd6"/>
                    <v:stroke color="#3465a4" joinstyle="round" endcap="flat"/>
                    <w10:wrap type="topAndBottom"/>
                  </v:shape>
                  <v:shape id="shape_0" coordsize="1042,150" path="m150,0l0,75l150,150l150,100l142,100l142,50l150,50l150,0xe" fillcolor="#474329" stroked="f" o:allowincell="f" style="position:absolute;left:10711;top:923;width:1059;height:151;mso-wrap-style:none;v-text-anchor:middle;mso-position-horizontal-relative:page">
                    <v:fill o:detectmouseclick="t" type="solid" color2="#b8bcd6"/>
                    <v:stroke color="#3465a4" joinstyle="round" endcap="flat"/>
                    <w10:wrap type="topAndBottom"/>
                  </v:shape>
                  <v:shape id="shape_0" coordsize="1042,150" path="m150,50l142,50l142,100l150,100l150,50xe" fillcolor="#474329" stroked="f" o:allowincell="f" style="position:absolute;left:10711;top:923;width:1059;height:151;mso-wrap-style:none;v-text-anchor:middle;mso-position-horizontal-relative:page">
                    <v:fill o:detectmouseclick="t" type="solid" color2="#b8bcd6"/>
                    <v:stroke color="#3465a4" joinstyle="round" endcap="flat"/>
                    <w10:wrap type="topAndBottom"/>
                  </v:shape>
                  <v:shape id="shape_0" coordsize="1042,150" path="m342,50l150,50l150,100l342,100l342,50xe" fillcolor="#474329" stroked="f" o:allowincell="f" style="position:absolute;left:10711;top:923;width:1059;height:151;mso-wrap-style:none;v-text-anchor:middle;mso-position-horizontal-relative:page">
                    <v:fill o:detectmouseclick="t" type="solid" color2="#b8bcd6"/>
                    <v:stroke color="#3465a4" joinstyle="round" endcap="flat"/>
                    <w10:wrap type="topAndBottom"/>
                  </v:shape>
                </v:group>
                <v:shape id="shape_0" coordsize="4845,3401" path="m4278,0l566,0l489,5l416,20l346,44l280,77l220,118l166,166l118,220l77,280l44,346l20,416l5,489l0,566l0,2834l5,2911l20,2984l44,3054l77,3120l118,3180l166,3234l220,3282l280,3323l346,3356l416,3380l489,3395l566,3400l4278,3400l4355,3395l4428,3380l4498,3356l4564,3323l4624,3282l4678,3234l4726,3180l4767,3120l4800,3054l4824,2984l4839,2911l4845,2834l4845,566l4839,489l4824,416l4800,346l4767,280l4726,220l4678,166l4624,118l4564,77l4498,44l4428,20l4355,5l4278,0xe" fillcolor="#d7d7d7" stroked="f" o:allowincell="f" style="position:absolute;left:10628;top:424;width:4933;height:3489;mso-wrap-style:none;v-text-anchor:middle;mso-position-horizontal-relative:page">
                  <v:fill o:detectmouseclick="t" type="solid" color2="#282828"/>
                  <v:stroke color="#3465a4" joinstyle="round" endcap="flat"/>
                  <w10:wrap type="topAndBottom"/>
                </v:shape>
                <v:shape id="shape_0" coordsize="4845,3401" path="m566,0l489,5l416,20l346,44l280,77l220,118l166,166l118,220l77,280l44,346l20,416l5,489l0,566l0,2834l5,2911l20,2984l44,3054l77,3120l118,3180l166,3234l220,3282l280,3323l346,3356l416,3380l489,3395l566,3400l4278,3400l4355,3395l4428,3380l4498,3356l4564,3323l4624,3282l4678,3234l4726,3180l4767,3120l4800,3054l4824,2984l4839,2911l4845,2834l4845,566l4839,489l4824,416l4800,346l4767,280l4726,220l4678,166l4624,118l4564,77l4498,44l4428,20l4355,5l4278,0l566,0xe" stroked="t" o:allowincell="f" style="position:absolute;left:10628;top:424;width:4933;height:3489;mso-wrap-style:none;v-text-anchor:middle;mso-position-horizontal-relative:page">
                  <v:fill o:detectmouseclick="t" on="false"/>
                  <v:stroke color="#d7d7d7" weight="57240" joinstyle="round" endcap="flat"/>
                  <w10:wrap type="topAndBottom"/>
                </v:shape>
                <v:shape id="shape_0" coordsize="3951,3359" path="m3391,0l559,0l483,5l410,19l341,43l277,76l217,116l163,163l116,217l76,277l43,341l19,410l5,483l0,559l0,2799l5,2875l19,2947l43,3017l76,3081l116,3141l163,3195l217,3242l277,3282l341,3315l410,3338l483,3353l559,3359l3391,3359l3467,3353l3540,3338l3609,3315l3673,3282l3733,3242l3787,3195l3834,3141l3874,3081l3907,3017l3931,2947l3945,2875l3951,2799l3951,559l3945,483l3931,410l3907,341l3874,277l3834,217l3787,163l3733,116l3673,76l3609,43l3540,19l3467,5l3391,0xe" fillcolor="#f1f1f1" stroked="f" o:allowincell="f" style="position:absolute;left:11491;top:450;width:4023;height:3446;mso-wrap-style:none;v-text-anchor:middle;mso-position-horizontal-relative:page">
                  <v:fill o:detectmouseclick="t" type="solid" color2="#0e0e0e"/>
                  <v:stroke color="#3465a4" joinstyle="round" endcap="flat"/>
                  <w10:wrap type="topAndBottom"/>
                </v:shape>
                <v:shape id="shape_0" coordsize="3951,3359" path="m559,0l483,5l410,19l341,43l277,76l217,116l163,163l116,217l76,277l43,341l19,410l5,483l0,559l0,2799l5,2875l19,2947l43,3017l76,3081l116,3141l163,3195l217,3242l277,3282l341,3315l410,3338l483,3353l559,3359l3391,3359l3467,3353l3540,3338l3609,3315l3673,3282l3733,3242l3787,3195l3834,3141l3874,3081l3907,3017l3931,2947l3945,2875l3951,2799l3951,559l3945,483l3931,410l3907,341l3874,277l3834,217l3787,163l3733,116l3673,76l3609,43l3540,19l3467,5l3391,0l559,0xe" stroked="t" o:allowincell="f" style="position:absolute;left:11491;top:450;width:4023;height:3446;mso-wrap-style:none;v-text-anchor:middle;mso-position-horizontal-relative:page">
                  <v:fill o:detectmouseclick="t" on="false"/>
                  <v:stroke color="#d7d7d7" weight="57240" joinstyle="round" endcap="flat"/>
                  <w10:wrap type="topAndBottom"/>
                </v:shape>
                <v:shape id="shape_0" stroked="f" o:allowincell="f" style="position:absolute;left:11844;top:727;width:3346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It can be a good idea to leave t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14;top:965;width:198;height:53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521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Stencil" w:hAnsi="Stencil" w:eastAsia="Times New Roman" w:cs="Stencil"/>
                            <w:color w:val="auto"/>
                            <w:lang w:val="en-US" w:bidi="bn-BD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45;top:1032;width:1303;height:26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25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da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bef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08;top:1032;width:1779;height:26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29" w:leader="none"/>
                            <w:tab w:val="left" w:pos="152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eac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exa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45;top:1336;width:3347;height:142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68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completing an entire past year’s exam and to reading over your study notes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Y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548;top:2499;width:1513;height:26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22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shouldn’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58;top:2499;width:830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le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45;top:2803;width:3345;height:87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anything new the day  befo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5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an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" w:after="0" w:lineRule="atLeast" w:line="29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Leelawadee" w:hAnsi="Leelawadee" w:eastAsia="Times New Roman" w:cs="Leelawadee"/>
                            <w:color w:val="auto"/>
                            <w:lang w:val="en-US" w:bidi="bn-BD"/>
                          </w:rPr>
                          <w:t>exam – you should only be going over what you’ve already studi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7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220" w:right="620" w:gutter="0" w:header="420" w:top="1340" w:footer="509" w:bottom="7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7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220" w:right="620" w:gutter="0" w:header="420" w:top="1340" w:footer="509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7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220" w:right="620" w:gutter="0" w:header="420" w:top="1380" w:footer="509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7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220" w:right="620" w:gutter="0" w:header="420" w:top="1380" w:footer="509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7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220" w:right="620" w:gutter="0" w:header="420" w:top="1140" w:footer="509" w:bottom="70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15315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74"/>
        <w:gridCol w:w="1909"/>
        <w:gridCol w:w="2239"/>
        <w:gridCol w:w="2072"/>
        <w:gridCol w:w="2074"/>
        <w:gridCol w:w="2073"/>
        <w:gridCol w:w="2070"/>
      </w:tblGrid>
      <w:tr>
        <w:trPr>
          <w:trHeight w:val="43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7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587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02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31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745" w:right="74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45" w:right="0" w:hanging="0"/>
              <w:jc w:val="left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684" w:right="685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Sunday</w:t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39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5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38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0" w:after="0"/>
              <w:ind w:right="194" w:hanging="0"/>
              <w:rPr>
                <w:rFonts w:ascii="Times New Roman" w:hAnsi="Times New Roman" w:cs="Shonar Bangla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220" w:right="620" w:gutter="0" w:header="420" w:top="1140" w:footer="509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Stencil">
    <w:charset w:val="00"/>
    <w:family w:val="decorative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</w:rPr>
    </w:pPr>
    <w:r>
      <w:rPr>
        <w:rFonts w:cs="Shonar Bangla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04385</wp:posOffset>
              </wp:positionH>
              <wp:positionV relativeFrom="page">
                <wp:posOffset>492760</wp:posOffset>
              </wp:positionV>
              <wp:extent cx="1303655" cy="40830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655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1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5pt;height:32.15pt;mso-wrap-distance-left:9.05pt;mso-wrap-distance-right:9.05pt;mso-wrap-distance-top:0pt;mso-wrap-distance-bottom:0pt;margin-top:38.8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1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04385</wp:posOffset>
              </wp:positionH>
              <wp:positionV relativeFrom="page">
                <wp:posOffset>492760</wp:posOffset>
              </wp:positionV>
              <wp:extent cx="1303655" cy="4083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655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2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5pt;height:32.15pt;mso-wrap-distance-left:9.05pt;mso-wrap-distance-right:9.05pt;mso-wrap-distance-top:0pt;mso-wrap-distance-bottom:0pt;margin-top:38.8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2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604385</wp:posOffset>
              </wp:positionH>
              <wp:positionV relativeFrom="page">
                <wp:posOffset>492760</wp:posOffset>
              </wp:positionV>
              <wp:extent cx="1303655" cy="40830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655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3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5pt;height:32.15pt;mso-wrap-distance-left:9.05pt;mso-wrap-distance-right:9.05pt;mso-wrap-distance-top:0pt;mso-wrap-distance-bottom:0pt;margin-top:38.8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3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604385</wp:posOffset>
              </wp:positionH>
              <wp:positionV relativeFrom="page">
                <wp:posOffset>492760</wp:posOffset>
              </wp:positionV>
              <wp:extent cx="1303655" cy="40830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655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4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5pt;height:32.15pt;mso-wrap-distance-left:9.05pt;mso-wrap-distance-right:9.05pt;mso-wrap-distance-top:0pt;mso-wrap-distance-bottom:0pt;margin-top:38.8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4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04385</wp:posOffset>
              </wp:positionH>
              <wp:positionV relativeFrom="page">
                <wp:posOffset>367665</wp:posOffset>
              </wp:positionV>
              <wp:extent cx="1303020" cy="40195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020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5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pt;height:31.65pt;mso-wrap-distance-left:9.05pt;mso-wrap-distance-right:9.05pt;mso-wrap-distance-top:0pt;mso-wrap-distance-bottom:0pt;margin-top:28.95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5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58350</wp:posOffset>
              </wp:positionH>
              <wp:positionV relativeFrom="page">
                <wp:posOffset>266700</wp:posOffset>
              </wp:positionV>
              <wp:extent cx="571500" cy="6096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60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Shonar Bangla"/>
                            </w:rPr>
                          </w:pPr>
                          <w:r>
                            <w:rPr>
                              <w:rFonts w:cs="Shonar Bangla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48pt;mso-wrap-distance-left:9.05pt;mso-wrap-distance-right:9.05pt;mso-wrap-distance-top:0pt;mso-wrap-distance-bottom:0pt;margin-top:21pt;mso-position-vertical-relative:page;margin-left:76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60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Shonar Bangla"/>
                      </w:rPr>
                    </w:pPr>
                    <w:r>
                      <w:rPr>
                        <w:rFonts w:cs="Shonar Bangla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604385</wp:posOffset>
              </wp:positionH>
              <wp:positionV relativeFrom="page">
                <wp:posOffset>367665</wp:posOffset>
              </wp:positionV>
              <wp:extent cx="1303020" cy="40195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020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82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t xml:space="preserve">Week </w:t>
                          </w:r>
                          <w:r>
                            <w:rPr>
                              <w:b/>
                              <w:bCs/>
                              <w:color w:val="4F6128"/>
                              <w:sz w:val="56"/>
                              <w:szCs w:val="56"/>
                            </w:rPr>
                            <w:fldChar w:fldCharType="begin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instrText xml:space="preserve"> PAGE </w:instrTex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separate"/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t>7</w:t>
                          </w:r>
                          <w:r>
                            <w:rPr>
                              <w:sz w:val="56"/>
                              <w:b/>
                              <w:szCs w:val="56"/>
                              <w:bCs/>
                              <w:color w:val="4F61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pt;height:31.65pt;mso-wrap-distance-left:9.05pt;mso-wrap-distance-right:9.05pt;mso-wrap-distance-top:0pt;mso-wrap-distance-bottom:0pt;margin-top:28.95pt;mso-position-vertical-relative:page;margin-left:36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82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t xml:space="preserve">Week </w:t>
                    </w:r>
                    <w:r>
                      <w:rPr>
                        <w:b/>
                        <w:bCs/>
                        <w:color w:val="4F6128"/>
                        <w:sz w:val="56"/>
                        <w:szCs w:val="56"/>
                      </w:rPr>
                      <w:fldChar w:fldCharType="begin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instrText xml:space="preserve"> PAGE </w:instrTex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separate"/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t>7</w:t>
                    </w:r>
                    <w:r>
                      <w:rPr>
                        <w:sz w:val="56"/>
                        <w:b/>
                        <w:szCs w:val="56"/>
                        <w:bCs/>
                        <w:color w:val="4F61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eelawadee" w:hAnsi="Leelawadee" w:eastAsia="Times New Roman" w:cs="Leelawadee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332" w:right="1229" w:hanging="0"/>
      <w:jc w:val="center"/>
      <w:outlineLvl w:val="0"/>
    </w:pPr>
    <w:rPr>
      <w:rFonts w:ascii="Stencil" w:hAnsi="Stencil" w:cs="Stencil"/>
      <w:sz w:val="130"/>
      <w:szCs w:val="1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eelawadee" w:hAnsi="Leelawadee" w:cs="Leelawadee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character" w:styleId="HeaderChar">
    <w:name w:val="Header Char"/>
    <w:qFormat/>
    <w:rPr>
      <w:rFonts w:ascii="Leelawadee" w:hAnsi="Leelawadee" w:cs="Leelawadee"/>
      <w:sz w:val="24"/>
      <w:szCs w:val="30"/>
    </w:rPr>
  </w:style>
  <w:style w:type="character" w:styleId="FooterChar">
    <w:name w:val="Footer Char"/>
    <w:qFormat/>
    <w:rPr>
      <w:rFonts w:ascii="Leelawadee" w:hAnsi="Leelawadee" w:cs="Leelawadee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encil" w:hAnsi="Stencil" w:cs="Stenci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190" w:after="0"/>
      <w:ind w:right="248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50:00Z</dcterms:created>
  <dc:creator>SHAJEDUL ISLAM</dc:creator>
  <dc:description/>
  <cp:keywords/>
  <dc:language>en-US</dc:language>
  <cp:lastModifiedBy>SHAJEDUL ISLAM</cp:lastModifiedBy>
  <dcterms:modified xsi:type="dcterms:W3CDTF">2021-08-17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</Properties>
</file>