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orient="landscape" w:w="16838" w:h="11906"/>
          <w:pgMar w:left="200" w:right="100" w:gutter="0" w:header="19" w:top="960" w:footer="0" w:bottom="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exact" w:line="44"/>
        <w:ind w:right="675" w:hanging="0"/>
        <w:jc w:val="right"/>
        <w:rPr>
          <w:rFonts w:ascii="Times New Roman" w:hAnsi="Times New Roman" w:cs="Times New Roman"/>
          <w:color w:val="A16469"/>
          <w:w w:val="99"/>
          <w:sz w:val="18"/>
          <w:szCs w:val="18"/>
        </w:rPr>
      </w:pPr>
      <w:r>
        <w:rPr>
          <w:rFonts w:cs="Times New Roman" w:ascii="Times New Roman" w:hAnsi="Times New Roman"/>
          <w:color w:val="A16469"/>
          <w:w w:val="99"/>
          <w:sz w:val="18"/>
          <w:szCs w:val="18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6850</wp:posOffset>
                </wp:positionH>
                <wp:positionV relativeFrom="page">
                  <wp:posOffset>615950</wp:posOffset>
                </wp:positionV>
                <wp:extent cx="10361295" cy="67265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1295" cy="672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9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"/>
                              <w:gridCol w:w="2323"/>
                              <w:gridCol w:w="2391"/>
                              <w:gridCol w:w="2161"/>
                              <w:gridCol w:w="2273"/>
                              <w:gridCol w:w="2052"/>
                              <w:gridCol w:w="2174"/>
                              <w:gridCol w:w="1927"/>
                            </w:tblGrid>
                            <w:tr>
                              <w:trPr>
                                <w:trHeight w:val="468" w:hRule="exac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649" w:hanging="0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color w:val="343333"/>
                                      <w:w w:val="65"/>
                                      <w:sz w:val="41"/>
                                      <w:szCs w:val="41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599" w:hanging="0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color w:val="343333"/>
                                      <w:w w:val="70"/>
                                      <w:sz w:val="41"/>
                                      <w:szCs w:val="41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color w:val="343333"/>
                                      <w:w w:val="65"/>
                                      <w:sz w:val="41"/>
                                      <w:szCs w:val="41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462"/>
                                    <w:ind w:left="445" w:hanging="0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color w:val="343333"/>
                                      <w:w w:val="60"/>
                                      <w:sz w:val="44"/>
                                      <w:szCs w:val="44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467"/>
                                    <w:ind w:left="643" w:hanging="0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color w:val="343333"/>
                                      <w:w w:val="65"/>
                                      <w:sz w:val="44"/>
                                      <w:szCs w:val="44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462"/>
                                    <w:ind w:left="267" w:hanging="0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color w:val="343333"/>
                                      <w:w w:val="65"/>
                                      <w:sz w:val="44"/>
                                      <w:szCs w:val="44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462"/>
                                    <w:ind w:left="416" w:hanging="0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color w:val="343333"/>
                                      <w:w w:val="65"/>
                                      <w:sz w:val="44"/>
                                      <w:szCs w:val="44"/>
                                    </w:rPr>
                                    <w:t>SUN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exac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exac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exac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exac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exac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exac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exac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343434"/>
                                    <w:left w:val="single" w:sz="6" w:space="0" w:color="343434"/>
                                    <w:bottom w:val="single" w:sz="6" w:space="0" w:color="343434"/>
                                    <w:right w:val="single" w:sz="6" w:space="0" w:color="34343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85pt;height:529.65pt;mso-wrap-distance-left:9.05pt;mso-wrap-distance-right:9.05pt;mso-wrap-distance-top:0pt;mso-wrap-distance-bottom:0pt;margin-top:48.5pt;mso-position-vertical-relative:page;margin-left:15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29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"/>
                        <w:gridCol w:w="2323"/>
                        <w:gridCol w:w="2391"/>
                        <w:gridCol w:w="2161"/>
                        <w:gridCol w:w="2273"/>
                        <w:gridCol w:w="2052"/>
                        <w:gridCol w:w="2174"/>
                        <w:gridCol w:w="1927"/>
                      </w:tblGrid>
                      <w:tr>
                        <w:trPr>
                          <w:trHeight w:val="468" w:hRule="exact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649" w:hanging="0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color w:val="343333"/>
                                <w:w w:val="65"/>
                                <w:sz w:val="41"/>
                                <w:szCs w:val="41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599" w:hanging="0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color w:val="343333"/>
                                <w:w w:val="70"/>
                                <w:sz w:val="41"/>
                                <w:szCs w:val="41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color w:val="343333"/>
                                <w:w w:val="65"/>
                                <w:sz w:val="41"/>
                                <w:szCs w:val="41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462"/>
                              <w:ind w:left="445" w:hanging="0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color w:val="343333"/>
                                <w:w w:val="60"/>
                                <w:sz w:val="44"/>
                                <w:szCs w:val="44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467"/>
                              <w:ind w:left="643" w:hanging="0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color w:val="343333"/>
                                <w:w w:val="65"/>
                                <w:sz w:val="44"/>
                                <w:szCs w:val="44"/>
                              </w:rPr>
                              <w:t>FRIDAY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462"/>
                              <w:ind w:left="267" w:hanging="0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color w:val="343333"/>
                                <w:w w:val="65"/>
                                <w:sz w:val="44"/>
                                <w:szCs w:val="44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462"/>
                              <w:ind w:left="416" w:hanging="0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color w:val="343333"/>
                                <w:w w:val="65"/>
                                <w:sz w:val="44"/>
                                <w:szCs w:val="44"/>
                              </w:rPr>
                              <w:t>SUNDAY</w:t>
                            </w:r>
                          </w:p>
                        </w:tc>
                      </w:tr>
                      <w:tr>
                        <w:trPr>
                          <w:trHeight w:val="790" w:hRule="exact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8" w:hRule="exact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exact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6" w:hRule="exact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exact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5" w:hRule="exact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6" w:hRule="exact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2" w:hRule="exact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343434"/>
                              <w:left w:val="single" w:sz="6" w:space="0" w:color="343434"/>
                              <w:bottom w:val="single" w:sz="6" w:space="0" w:color="343434"/>
                              <w:right w:val="single" w:sz="6" w:space="0" w:color="34343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90"/>
        <w:ind w:right="441" w:hanging="0"/>
        <w:jc w:val="right"/>
        <w:rPr>
          <w:color w:val="993B5B"/>
        </w:rPr>
      </w:pPr>
      <w:r>
        <w:rPr>
          <w:color w:val="993B5B"/>
        </w:rPr>
        <w:t>- 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5580</wp:posOffset>
                </wp:positionH>
                <wp:positionV relativeFrom="page">
                  <wp:posOffset>615950</wp:posOffset>
                </wp:positionV>
                <wp:extent cx="10362565" cy="67265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2565" cy="672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9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1"/>
                              <w:gridCol w:w="2323"/>
                              <w:gridCol w:w="2391"/>
                              <w:gridCol w:w="2162"/>
                              <w:gridCol w:w="2272"/>
                              <w:gridCol w:w="2052"/>
                              <w:gridCol w:w="2175"/>
                              <w:gridCol w:w="1927"/>
                            </w:tblGrid>
                            <w:tr>
                              <w:trPr>
                                <w:trHeight w:val="46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439"/>
                                    <w:ind w:left="651" w:hanging="0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w w:val="65"/>
                                      <w:sz w:val="41"/>
                                      <w:szCs w:val="41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439"/>
                                    <w:ind w:left="602" w:hanging="0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w w:val="70"/>
                                      <w:sz w:val="41"/>
                                      <w:szCs w:val="41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439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w w:val="65"/>
                                      <w:sz w:val="41"/>
                                      <w:szCs w:val="41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446"/>
                                    <w:ind w:left="442" w:hanging="0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w w:val="70"/>
                                      <w:sz w:val="42"/>
                                      <w:szCs w:val="42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460"/>
                                    <w:ind w:left="642" w:hanging="0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w w:val="70"/>
                                      <w:sz w:val="42"/>
                                      <w:szCs w:val="42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460"/>
                                    <w:ind w:left="273" w:hanging="0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w w:val="65"/>
                                      <w:sz w:val="42"/>
                                      <w:szCs w:val="42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460"/>
                                    <w:ind w:left="417" w:hanging="0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w w:val="70"/>
                                      <w:sz w:val="42"/>
                                      <w:szCs w:val="42"/>
                                    </w:rPr>
                                    <w:t>SUN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9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3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0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1" w:hRule="exac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Shonar Bangla"/>
                                    </w:rPr>
                                  </w:pPr>
                                  <w:r>
                                    <w:rPr>
                                      <w:rFonts w:cs="Shonar Bangl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Times New Roman" w:hAnsi="Times New Roman" w:cs="Shonar Bangl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honar Bangla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95pt;height:529.65pt;mso-wrap-distance-left:9.05pt;mso-wrap-distance-right:9.05pt;mso-wrap-distance-top:0pt;mso-wrap-distance-bottom:0pt;margin-top:48.5pt;mso-position-vertical-relative:page;margin-left:15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29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1"/>
                        <w:gridCol w:w="2323"/>
                        <w:gridCol w:w="2391"/>
                        <w:gridCol w:w="2162"/>
                        <w:gridCol w:w="2272"/>
                        <w:gridCol w:w="2052"/>
                        <w:gridCol w:w="2175"/>
                        <w:gridCol w:w="1927"/>
                      </w:tblGrid>
                      <w:tr>
                        <w:trPr>
                          <w:trHeight w:val="46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439"/>
                              <w:ind w:left="651" w:hanging="0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w w:val="65"/>
                                <w:sz w:val="41"/>
                                <w:szCs w:val="41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439"/>
                              <w:ind w:left="602" w:hanging="0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w w:val="70"/>
                                <w:sz w:val="41"/>
                                <w:szCs w:val="41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439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w w:val="65"/>
                                <w:sz w:val="41"/>
                                <w:szCs w:val="41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446"/>
                              <w:ind w:left="442" w:hanging="0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w w:val="70"/>
                                <w:sz w:val="42"/>
                                <w:szCs w:val="42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460"/>
                              <w:ind w:left="642" w:hanging="0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w w:val="70"/>
                                <w:sz w:val="42"/>
                                <w:szCs w:val="42"/>
                              </w:rPr>
                              <w:t>FRIDAY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460"/>
                              <w:ind w:left="273" w:hanging="0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w w:val="65"/>
                                <w:sz w:val="42"/>
                                <w:szCs w:val="42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460"/>
                              <w:ind w:left="417" w:hanging="0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w w:val="70"/>
                                <w:sz w:val="42"/>
                                <w:szCs w:val="42"/>
                              </w:rPr>
                              <w:t>SUNDAY</w:t>
                            </w:r>
                          </w:p>
                        </w:tc>
                      </w:tr>
                      <w:tr>
                        <w:trPr>
                          <w:trHeight w:val="1507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9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3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7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0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1" w:hRule="exact"/>
                        </w:trPr>
                        <w:tc>
                          <w:tcPr>
                            <w:tcW w:w="9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2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Shonar Bangla"/>
                              </w:rPr>
                            </w:pPr>
                            <w:r>
                              <w:rPr>
                                <w:rFonts w:cs="Shonar Bangl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Times New Roman" w:hAnsi="Times New Roman" w:cs="Shonar Bangla"/>
                          <w:sz w:val="24"/>
                          <w:szCs w:val="24"/>
                        </w:rPr>
                      </w:pPr>
                      <w:r>
                        <w:rPr>
                          <w:rFonts w:cs="Shonar Bangla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200" w:right="100" w:gutter="0" w:header="19" w:top="9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913120</wp:posOffset>
              </wp:positionH>
              <wp:positionV relativeFrom="page">
                <wp:posOffset>12065</wp:posOffset>
              </wp:positionV>
              <wp:extent cx="4610100" cy="584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920"/>
                            <w:rPr>
                              <w:rFonts w:cs="Shonar Bangla"/>
                            </w:rPr>
                          </w:pPr>
                          <w:r>
                            <w:rPr>
                              <w:rFonts w:cs="Shonar Bangla"/>
                            </w:rPr>
                            <w:drawing>
                              <wp:inline distT="0" distB="0" distL="0" distR="0">
                                <wp:extent cx="4608195" cy="5848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" t="-10" r="-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08195" cy="584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cs="Shonar Bangla"/>
                            </w:rPr>
                          </w:pPr>
                          <w:r>
                            <w:rPr>
                              <w:rFonts w:cs="Shonar Bangl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pt;height:46pt;mso-wrap-distance-left:9.05pt;mso-wrap-distance-right:9.05pt;mso-wrap-distance-top:0pt;mso-wrap-distance-bottom:0pt;margin-top:0.95pt;mso-position-vertical-relative:page;margin-left:4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920"/>
                      <w:rPr>
                        <w:rFonts w:cs="Shonar Bangla"/>
                      </w:rPr>
                    </w:pPr>
                    <w:r>
                      <w:rPr>
                        <w:rFonts w:cs="Shonar Bangla"/>
                      </w:rPr>
                      <w:drawing>
                        <wp:inline distT="0" distB="0" distL="0" distR="0">
                          <wp:extent cx="4608195" cy="5848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" t="-10" r="-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08195" cy="584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cs="Shonar Bangla"/>
                      </w:rPr>
                    </w:pPr>
                    <w:r>
                      <w:rPr>
                        <w:rFonts w:cs="Shonar Bangl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5615</wp:posOffset>
              </wp:positionH>
              <wp:positionV relativeFrom="page">
                <wp:posOffset>24130</wp:posOffset>
              </wp:positionV>
              <wp:extent cx="2247900" cy="4826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0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760"/>
                            <w:rPr>
                              <w:rFonts w:cs="Shonar Bangla"/>
                            </w:rPr>
                          </w:pPr>
                          <w:r>
                            <w:rPr>
                              <w:rFonts w:cs="Shonar Bangla"/>
                            </w:rPr>
                            <w:drawing>
                              <wp:inline distT="0" distB="0" distL="0" distR="0">
                                <wp:extent cx="2242820" cy="48768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" t="-12" r="-3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2820" cy="487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cs="Shonar Bangla"/>
                            </w:rPr>
                          </w:pPr>
                          <w:r>
                            <w:rPr>
                              <w:rFonts w:cs="Shonar Bangl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pt;height:38pt;mso-wrap-distance-left:9.05pt;mso-wrap-distance-right:9.05pt;mso-wrap-distance-top:0pt;mso-wrap-distance-bottom:0pt;margin-top:1.9pt;mso-position-vertical-relative:page;margin-left: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760"/>
                      <w:rPr>
                        <w:rFonts w:cs="Shonar Bangla"/>
                      </w:rPr>
                    </w:pPr>
                    <w:r>
                      <w:rPr>
                        <w:rFonts w:cs="Shonar Bangla"/>
                      </w:rPr>
                      <w:drawing>
                        <wp:inline distT="0" distB="0" distL="0" distR="0">
                          <wp:extent cx="2242820" cy="48768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" t="-12" r="-3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2820" cy="4876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cs="Shonar Bangla"/>
                      </w:rPr>
                    </w:pPr>
                    <w:r>
                      <w:rPr>
                        <w:rFonts w:cs="Shonar Bangl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Shonar Bangla"/>
        <w:sz w:val="20"/>
        <w:szCs w:val="20"/>
        <w:lang w:val="en-US" w:eastAsia="en-US"/>
      </w:rPr>
    </w:pPr>
    <w:r>
      <w:rPr>
        <w:rFonts w:cs="Shonar Bangla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913120</wp:posOffset>
              </wp:positionH>
              <wp:positionV relativeFrom="page">
                <wp:posOffset>12065</wp:posOffset>
              </wp:positionV>
              <wp:extent cx="4610100" cy="5842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920"/>
                            <w:rPr>
                              <w:rFonts w:cs="Shonar Bangla"/>
                            </w:rPr>
                          </w:pPr>
                          <w:r>
                            <w:rPr>
                              <w:rFonts w:cs="Shonar Bangla"/>
                            </w:rPr>
                            <w:drawing>
                              <wp:inline distT="0" distB="0" distL="0" distR="0">
                                <wp:extent cx="4608195" cy="58483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" t="-10" r="-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08195" cy="584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cs="Shonar Bangla"/>
                            </w:rPr>
                          </w:pPr>
                          <w:r>
                            <w:rPr>
                              <w:rFonts w:cs="Shonar Bangl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3pt;height:46pt;mso-wrap-distance-left:9.05pt;mso-wrap-distance-right:9.05pt;mso-wrap-distance-top:0pt;mso-wrap-distance-bottom:0pt;margin-top:0.95pt;mso-position-vertical-relative:page;margin-left:4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920"/>
                      <w:rPr>
                        <w:rFonts w:cs="Shonar Bangla"/>
                      </w:rPr>
                    </w:pPr>
                    <w:r>
                      <w:rPr>
                        <w:rFonts w:cs="Shonar Bangla"/>
                      </w:rPr>
                      <w:drawing>
                        <wp:inline distT="0" distB="0" distL="0" distR="0">
                          <wp:extent cx="4608195" cy="584835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" t="-10" r="-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08195" cy="584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cs="Shonar Bangla"/>
                      </w:rPr>
                    </w:pPr>
                    <w:r>
                      <w:rPr>
                        <w:rFonts w:cs="Shonar Bangl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75615</wp:posOffset>
              </wp:positionH>
              <wp:positionV relativeFrom="page">
                <wp:posOffset>24130</wp:posOffset>
              </wp:positionV>
              <wp:extent cx="2247900" cy="48260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0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760"/>
                            <w:rPr>
                              <w:rFonts w:cs="Shonar Bangla"/>
                            </w:rPr>
                          </w:pPr>
                          <w:r>
                            <w:rPr>
                              <w:rFonts w:cs="Shonar Bangla"/>
                            </w:rPr>
                            <w:drawing>
                              <wp:inline distT="0" distB="0" distL="0" distR="0">
                                <wp:extent cx="2242820" cy="487680"/>
                                <wp:effectExtent l="0" t="0" r="0" b="0"/>
                                <wp:docPr id="1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" t="-12" r="-3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2820" cy="487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cs="Shonar Bangla"/>
                            </w:rPr>
                          </w:pPr>
                          <w:r>
                            <w:rPr>
                              <w:rFonts w:cs="Shonar Bangl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pt;height:38pt;mso-wrap-distance-left:9.05pt;mso-wrap-distance-right:9.05pt;mso-wrap-distance-top:0pt;mso-wrap-distance-bottom:0pt;margin-top:1.9pt;mso-position-vertical-relative:page;margin-left: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760"/>
                      <w:rPr>
                        <w:rFonts w:cs="Shonar Bangla"/>
                      </w:rPr>
                    </w:pPr>
                    <w:r>
                      <w:rPr>
                        <w:rFonts w:cs="Shonar Bangla"/>
                      </w:rPr>
                      <w:drawing>
                        <wp:inline distT="0" distB="0" distL="0" distR="0">
                          <wp:extent cx="2242820" cy="487680"/>
                          <wp:effectExtent l="0" t="0" r="0" b="0"/>
                          <wp:docPr id="14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" t="-12" r="-3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2820" cy="4876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cs="Shonar Bangla"/>
                      </w:rPr>
                    </w:pPr>
                    <w:r>
                      <w:rPr>
                        <w:rFonts w:cs="Shonar Bangl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bn-BD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cs="Shonar Bangla"/>
    </w:rPr>
  </w:style>
  <w:style w:type="paragraph" w:styleId="TableParagraph">
    <w:name w:val="Table Paragraph"/>
    <w:basedOn w:val="Normal"/>
    <w:qFormat/>
    <w:pPr>
      <w:spacing w:lineRule="exact" w:line="437"/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8:21:00Z</dcterms:created>
  <dc:creator>SHAJEDUL ISLAM</dc:creator>
  <dc:description/>
  <cp:keywords/>
  <dc:language>en-US</dc:language>
  <cp:lastModifiedBy>SHAJEDUL ISLAM</cp:lastModifiedBy>
  <dcterms:modified xsi:type="dcterms:W3CDTF">2021-08-16T18:22:00Z</dcterms:modified>
  <cp:revision>3</cp:revision>
  <dc:subject/>
  <dc:title>week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