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insoku w:val="false"/>
        <w:overflowPunct w:val="false"/>
        <w:ind w:left="103" w:hanging="0"/>
        <w:rPr>
          <w:rFonts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3515</wp:posOffset>
                </wp:positionH>
                <wp:positionV relativeFrom="page">
                  <wp:posOffset>1917065</wp:posOffset>
                </wp:positionV>
                <wp:extent cx="10320655" cy="4236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0480" cy="4236120"/>
                          <a:chOff x="0" y="0"/>
                          <a:chExt cx="10320480" cy="423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320480" cy="11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63760"/>
                            <a:ext cx="10313640" cy="36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13640" cy="36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9" h="5783">
                                  <a:moveTo>
                                    <a:pt x="12670" y="0"/>
                                  </a:moveTo>
                                  <a:lnTo>
                                    <a:pt x="75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82"/>
                                  </a:lnTo>
                                  <a:lnTo>
                                    <a:pt x="7584" y="5782"/>
                                  </a:lnTo>
                                  <a:lnTo>
                                    <a:pt x="12670" y="5782"/>
                                  </a:lnTo>
                                  <a:lnTo>
                                    <a:pt x="126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13640" cy="36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9" h="5783">
                                  <a:moveTo>
                                    <a:pt x="16248" y="0"/>
                                  </a:moveTo>
                                  <a:lnTo>
                                    <a:pt x="12670" y="0"/>
                                  </a:lnTo>
                                  <a:lnTo>
                                    <a:pt x="12670" y="5782"/>
                                  </a:lnTo>
                                  <a:lnTo>
                                    <a:pt x="16248" y="5782"/>
                                  </a:lnTo>
                                  <a:lnTo>
                                    <a:pt x="16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150.95pt;width:812.65pt;height:333.55pt" coordorigin="289,3019" coordsize="16253,66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9;top:3019;width:16252;height:177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89;top:3907;width:16242;height:5783">
                  <v:shape id="shape_0" coordsize="16249,5783" path="m12670,0l7584,0l0,0l0,5782l7584,5782l12670,5782l12670,0xe" fillcolor="white" stroked="f" o:allowincell="f" style="position:absolute;left:289;top:3907;width:16241;height:578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49,5783" path="m16248,0l12670,0l12670,5782l16248,5782l16248,0xe" fillcolor="white" stroked="f" o:allowincell="f" style="position:absolute;left:289;top:3907;width:16241;height:578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0332720" cy="6946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720" cy="694800"/>
                          <a:chOff x="0" y="0"/>
                          <a:chExt cx="10332720" cy="694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33272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327680" cy="6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05" w:after="0"/>
                                <w:ind w:left="481" w:hanging="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w w:val="85"/>
                                  <w:b/>
                                  <w:szCs w:val="43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>Training</w:t>
                              </w:r>
                              <w:r>
                                <w:rPr>
                                  <w:kern w:val="2"/>
                                  <w:sz w:val="43"/>
                                  <w:w w:val="85"/>
                                  <w:b/>
                                  <w:szCs w:val="43"/>
                                  <w:bCs/>
                                  <w:spacing w:val="7"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3"/>
                                  <w:w w:val="85"/>
                                  <w:b/>
                                  <w:szCs w:val="43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3.6pt;height:54.7pt" coordorigin="0,0" coordsize="16272,1094">
                <v:shape id="shape_0" stroked="f" o:allowincell="f" style="position:absolute;left:0;top:0;width:16271;height:109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6263;height:108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05" w:after="0"/>
                          <w:ind w:left="481" w:hanging="0"/>
                          <w:rPr/>
                        </w:pPr>
                        <w:r>
                          <w:rPr>
                            <w:kern w:val="2"/>
                            <w:sz w:val="43"/>
                            <w:w w:val="85"/>
                            <w:b/>
                            <w:szCs w:val="43"/>
                            <w:bCs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>Training</w:t>
                        </w:r>
                        <w:r>
                          <w:rPr>
                            <w:kern w:val="2"/>
                            <w:sz w:val="43"/>
                            <w:w w:val="85"/>
                            <w:b/>
                            <w:szCs w:val="43"/>
                            <w:bCs/>
                            <w:spacing w:val="7"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3"/>
                            <w:w w:val="85"/>
                            <w:b/>
                            <w:szCs w:val="43"/>
                            <w:bCs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kinsoku w:val="false"/>
        <w:overflowPunct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kinsoku w:val="false"/>
        <w:overflowPunct w:val="false"/>
        <w:spacing w:before="2" w:after="0"/>
        <w:rPr>
          <w:rFonts w:cs="Times New Roman"/>
          <w:sz w:val="13"/>
          <w:szCs w:val="13"/>
          <w:lang w:val="en-US" w:eastAsia="en-US"/>
        </w:rPr>
      </w:pPr>
      <w:r>
        <w:rPr>
          <w:rFonts w:cs="Times New Roman"/>
          <w:sz w:val="13"/>
          <w:szCs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9705</wp:posOffset>
                </wp:positionH>
                <wp:positionV relativeFrom="paragraph">
                  <wp:posOffset>111125</wp:posOffset>
                </wp:positionV>
                <wp:extent cx="10325100" cy="56832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5160" cy="568440"/>
                          <a:chOff x="0" y="0"/>
                          <a:chExt cx="10325160" cy="568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32516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140400"/>
                            <a:ext cx="865512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551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0" h="449">
                                  <a:moveTo>
                                    <a:pt x="776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7765" y="448"/>
                                  </a:lnTo>
                                  <a:lnTo>
                                    <a:pt x="77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551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0" h="449">
                                  <a:moveTo>
                                    <a:pt x="13629" y="0"/>
                                  </a:moveTo>
                                  <a:lnTo>
                                    <a:pt x="9904" y="0"/>
                                  </a:lnTo>
                                  <a:lnTo>
                                    <a:pt x="9904" y="448"/>
                                  </a:lnTo>
                                  <a:lnTo>
                                    <a:pt x="13629" y="448"/>
                                  </a:lnTo>
                                  <a:lnTo>
                                    <a:pt x="136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760" y="211320"/>
                            <a:ext cx="982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4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>Company</w:t>
                              </w:r>
                              <w:r>
                                <w:rPr>
                                  <w:kern w:val="2"/>
                                  <w:sz w:val="22"/>
                                  <w:w w:val="85"/>
                                  <w:b/>
                                  <w:szCs w:val="22"/>
                                  <w:bCs/>
                                  <w:spacing w:val="46"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8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9400" y="211320"/>
                            <a:ext cx="726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4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bCs/>
                                  <w:spacing w:val="-8"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bCs/>
                                  <w:spacing w:val="-7"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bn-BD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8.75pt;width:813pt;height:44.75pt" coordorigin="283,175" coordsize="16260,895">
                <v:shape id="shape_0" stroked="f" o:allowincell="f" style="position:absolute;left:283;top:175;width:16259;height:89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  <v:group id="shape_0" style="position:absolute;left:2297;top:396;width:13630;height:446">
                  <v:shape id="shape_0" coordsize="13630,449" path="m7765,0l0,0l0,448l7765,448l7765,0xe" fillcolor="white" stroked="f" o:allowincell="f" style="position:absolute;left:2297;top:396;width:13629;height:44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630,449" path="m13629,0l9904,0l9904,448l13629,448l13629,0xe" fillcolor="white" stroked="f" o:allowincell="f" style="position:absolute;left:2297;top:396;width:13629;height:44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33;top:508;width:1546;height:25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43"/>
                          <w:rPr/>
                        </w:pPr>
                        <w:r>
                          <w:rPr>
                            <w:kern w:val="2"/>
                            <w:sz w:val="22"/>
                            <w:w w:val="8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>Company</w:t>
                        </w:r>
                        <w:r>
                          <w:rPr>
                            <w:kern w:val="2"/>
                            <w:sz w:val="22"/>
                            <w:w w:val="85"/>
                            <w:b/>
                            <w:szCs w:val="22"/>
                            <w:bCs/>
                            <w:spacing w:val="46"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8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65;top:508;width:1143;height:25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43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>For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bCs/>
                            <w:spacing w:val="-8"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>th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bCs/>
                            <w:spacing w:val="-7"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bn-BD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253365</wp:posOffset>
                </wp:positionV>
                <wp:extent cx="4953000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2.45pt;mso-wrap-distance-left:9.05pt;mso-wrap-distance-right:9.05pt;mso-wrap-distance-top:0pt;mso-wrap-distance-bottom:0pt;margin-top:19.9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0950</wp:posOffset>
                </wp:positionH>
                <wp:positionV relativeFrom="paragraph">
                  <wp:posOffset>253365</wp:posOffset>
                </wp:positionV>
                <wp:extent cx="2447925" cy="299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3.55pt;mso-wrap-distance-left:9.05pt;mso-wrap-distance-right:9.05pt;mso-wrap-distance-top:0pt;mso-wrap-distance-bottom:0pt;margin-top:19.95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kinsoku w:val="false"/>
        <w:overflowPunct w:val="false"/>
        <w:spacing w:before="8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624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4"/>
        <w:gridCol w:w="5086"/>
        <w:gridCol w:w="3578"/>
      </w:tblGrid>
      <w:tr>
        <w:trPr>
          <w:trHeight w:val="880" w:hRule="atLeast"/>
        </w:trPr>
        <w:tc>
          <w:tcPr>
            <w:tcW w:w="7584" w:type="dxa"/>
            <w:tcBorders>
              <w:bottom w:val="single" w:sz="6" w:space="0" w:color="00AEEF"/>
              <w:right w:val="single" w:sz="6" w:space="0" w:color="FFFFF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210" w:hanging="0"/>
              <w:rPr/>
            </w:pPr>
            <w:r>
              <w:rPr>
                <w:b/>
                <w:bCs/>
                <w:color w:val="FFFFFF"/>
                <w:w w:val="85"/>
                <w:sz w:val="22"/>
                <w:szCs w:val="22"/>
              </w:rPr>
              <w:t>Training</w:t>
            </w:r>
            <w:r>
              <w:rPr>
                <w:b/>
                <w:bCs/>
                <w:color w:val="FFFFFF"/>
                <w:spacing w:val="8"/>
                <w:w w:val="8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85"/>
                <w:sz w:val="22"/>
                <w:szCs w:val="22"/>
              </w:rPr>
              <w:t>topic</w:t>
            </w:r>
            <w:r>
              <w:rPr>
                <w:b/>
                <w:bCs/>
                <w:color w:val="FFFFFF"/>
                <w:spacing w:val="8"/>
                <w:w w:val="8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85"/>
                <w:sz w:val="22"/>
                <w:szCs w:val="22"/>
              </w:rPr>
              <w:t>or</w:t>
            </w:r>
            <w:r>
              <w:rPr>
                <w:b/>
                <w:bCs/>
                <w:color w:val="FFFFFF"/>
                <w:spacing w:val="9"/>
                <w:w w:val="8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85"/>
                <w:sz w:val="22"/>
                <w:szCs w:val="22"/>
              </w:rPr>
              <w:t>course</w:t>
            </w:r>
          </w:p>
        </w:tc>
        <w:tc>
          <w:tcPr>
            <w:tcW w:w="5086" w:type="dxa"/>
            <w:tcBorders>
              <w:left w:val="single" w:sz="6" w:space="0" w:color="FFFFFF"/>
              <w:bottom w:val="single" w:sz="6" w:space="0" w:color="00AEEF"/>
              <w:right w:val="single" w:sz="6" w:space="0" w:color="FFFFF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bCs/>
                <w:color w:val="FFFFFF"/>
                <w:w w:val="8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w w:val="85"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61" w:hanging="0"/>
              <w:rPr/>
            </w:pP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Names</w:t>
            </w:r>
            <w:r>
              <w:rPr>
                <w:b/>
                <w:bCs/>
                <w:color w:val="FFFFFF"/>
                <w:spacing w:val="8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of</w:t>
            </w:r>
            <w:r>
              <w:rPr>
                <w:b/>
                <w:bCs/>
                <w:color w:val="FFFFFF"/>
                <w:spacing w:val="9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staff</w:t>
            </w:r>
            <w:r>
              <w:rPr>
                <w:b/>
                <w:bCs/>
                <w:color w:val="FFFFFF"/>
                <w:spacing w:val="8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to</w:t>
            </w:r>
            <w:r>
              <w:rPr>
                <w:b/>
                <w:bCs/>
                <w:color w:val="FFFFFF"/>
                <w:spacing w:val="9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attend</w:t>
            </w:r>
          </w:p>
        </w:tc>
        <w:tc>
          <w:tcPr>
            <w:tcW w:w="3578" w:type="dxa"/>
            <w:tcBorders>
              <w:left w:val="single" w:sz="6" w:space="0" w:color="FFFFFF"/>
              <w:bottom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bCs/>
                <w:color w:val="FFFFFF"/>
                <w:w w:val="9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w w:val="90"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61" w:hanging="0"/>
              <w:rPr/>
            </w:pP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Date</w:t>
            </w:r>
            <w:r>
              <w:rPr>
                <w:b/>
                <w:bCs/>
                <w:color w:val="FFFFFF"/>
                <w:spacing w:val="-6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due</w:t>
            </w:r>
            <w:r>
              <w:rPr>
                <w:b/>
                <w:bCs/>
                <w:color w:val="FFFFFF"/>
                <w:spacing w:val="-6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and</w:t>
            </w:r>
            <w:r>
              <w:rPr>
                <w:b/>
                <w:bCs/>
                <w:color w:val="FFFFFF"/>
                <w:spacing w:val="-6"/>
                <w:w w:val="9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w w:val="90"/>
                <w:sz w:val="22"/>
                <w:szCs w:val="22"/>
              </w:rPr>
              <w:t>completed</w:t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w w:val="90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758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80" w:gutter="0" w:header="0" w:top="2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2"/>
      <w:szCs w:val="22"/>
      <w:lang w:val="en-US" w:bidi="bn-BD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7:44:00Z</dcterms:created>
  <dc:creator>SHAJEDUL ISLAM</dc:creator>
  <dc:description/>
  <cp:keywords/>
  <dc:language>en-US</dc:language>
  <cp:lastModifiedBy>SHAJEDUL ISLAM</cp:lastModifiedBy>
  <dcterms:modified xsi:type="dcterms:W3CDTF">2021-08-28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Macintosh)</vt:lpwstr>
  </property>
</Properties>
</file>